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STREAMS DRIV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         February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specifically design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ystem 386/ix (*) version of UNIX (*) System V.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T (*) class machines.  This is the only system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operate on the AT&amp;T 386 release,  the Microport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nd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UNIX is a registered trademark of AT&amp;T. 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/ix are trademarks of Interactive System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ort is a trademark of Microport Corporation.  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 of International Business Machine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