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PLUS"-FAMILY LAN ADAPTER BOAR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USE WITH NOVELL ADVANCED NetWare AND SFT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2.1 AND v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provides drivers for the "PLUS" (WD8003)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 LAN adapter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         WESTERN DIGITAL ADAPTER BOAR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8003            StarCard PLUS (WD8003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Link PLUS (WD8003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therCard PLUS  (WD8003E, WD8003EB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this directory ar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DOC          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.DOC                  Version number an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ea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D8003.LAN                   The LAN driver descript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D8003AD.OBJ                 The Server A-Driver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D8003BD.OBJ                 The Server B-Driver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D8003CD.OBJ                 The Server C-Driver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D8003DD.OBJ                 The Server D-Driver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D8003SH.OBJ                 The Shell Driver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 drivers on the Novell Advanced NetWare v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diskettes, copy the following files o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Novell disket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 FILE      Copy To    Novell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 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8003.LAN -----------&gt; AUXGEN &amp; SHGEN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8003AD.OBJ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8003BD.OBJ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8003CD.OBJ  &gt;-------&gt; LAN_DRV_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8003DD.OBJ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8003SH.OBJ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rivers are installed on the Advanced NetWare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with the normal NETGEN and SHGEN procedures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the procedures where you are directed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drivers, the WD8003 drivers will appear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D Star/EtherCard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configurations of the driver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.  Some are designated for adapter boards with 8 Kbyt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s, and some for boards with 32 Kbyte RAM buffe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configured for 32 Kbyte RAM buffers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t to using 8 Kbyte RAM if they find that the adapter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ntains 8 Kbyte RAM or is configured to only use 8 Kbyt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