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QUICKEN                   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8) 523-8920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Qu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 latest version of  LaserMax For Quicken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QUICKEN                  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8) 523-89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