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SERMAX FOR QUICKE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Quicken checks on blank check st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Works with Quicken 4, 5, &amp; 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Version 1.20 - Released April 199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Cascade Road, HCR 01 Box 2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ke Placid, NY 1294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8) 523-892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Quicken checks for a  f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of commercially printed  checks.  (Blank  safety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 your  software:   Supports  five  popular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including the  Quicken  Classic  Laser Stand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print  checks  for  all of  your  bank accou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and then  have LaserMax  for Quicken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accounts during the actual  printing.  This is al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ty  feature:  If you use this your Quicken bank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ways match your LaserMax for Quicken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 you ever need  to change  the printer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 you change  bank accounts. 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s and/or logo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need  to lock up the blank stock. 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QUICK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prints  MICR encoded checks on  any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LaserJet+ compatible printer.  It works with Quicken 4, 5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to  turn blank  check stock into  complete checks 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ng.  It can print Quicken Classic Laser Standard and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 Laser Voucher  checks. It  can also  print your 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n the more impressive UBCC style voucher checks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 accoun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an use  the  Elfring MICR  soft  font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the CHEQsys MICR system, or th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artridge to MICR encode the checks.  It also can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and address as well as your bank's inform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requires Quicken (DOS) 4, 5, or 6 and an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 (or later)  compatible laser printer.   (Xerox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)   Also, if  you use the  Elfring MICR optio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magnetic toner cartridge, and your laser prin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ough  memory to hold  the soft  fonts.   (The original 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 will not  work with  soft  fonts.)   With th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ll laser  printers can produce acceptable  check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urier typefaces, but if your laser  has any of th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pported  typefaces it  can produce  better looking,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ive,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other than 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in  the archive file 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dds only LQ.BAT and the LM subdirector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 directory.   So to  uninstall  you only  need to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.BAT and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1:   Determine your diskette drive letter.  (Usually A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Determine your  Quicken directory.   (Commonly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QUI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3:   Insert the software disk and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:INSTALL A: C:\QUICK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     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 the  underlined parts with your  answ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D to your quick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Enter LQ to start up LaserMax for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Follow  the choices  offered  by  LaserMax for  Quic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 get to  the main menu  where you 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en. (Don't worry  about making mistakes. 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7:   Select Quicke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8:   In  Quicken enter the  Preferences menu and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Printer Settings to matc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eck Printer Setting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of printer (optional): &lt;Other Dot-Matrix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style (optional)  : Standar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to: 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PRN:        4. LPT3:       7. COM2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LPT1:       5. AUX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LPT2:       6. COM1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: 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tings for this printing sty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s per page: 66              Print pitch: 10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per line: 80        (characters per inch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use between pages (Y/N): 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-oriented (e.g. laser) printer (Y/N): 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s IBM graphics characters (Y/N): 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 are ACTUALLY using  a Laser Printer  be sur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Quicken that you are  using an "&lt;Other Dot-Matrix&gt;"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for  the "Print  to:" option,  your answers  MUS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ll of the answers show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9:   In the  Quicken "Print  Checks" screen  set the 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" to match the "Chk-&lt;Other Dot-Matrix&gt;" printer.  Als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  of checks  to  print:"  to be  "5  Laser Voucher" 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erMax for  Quicken will  make sure that  the correct 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when it  comes time  to actually  print the  check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QU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print laser checks  run the LaserMax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(LQ.BAT) instead of Q.   Select "Quicken" from the main L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find the Quicken "Print Checks" screen.  (Make su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 to:" printer is  the "&lt;Other Dot-Matrix&gt;" printer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inting  "Laser Voucher"  style  checks.)   Now  pri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 [At this  point nothing should  happen at 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 turned the "Capture Off" with  ALT-CTRL-O.]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o not  immediately go to   your printer  but instea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to be printed from L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ually  get the checks on  paper, eXit Quicken to  retur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Q.  Choose Print Checks in LQ.  LQ will then convert the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mages into  laser checks and send  them to the las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 checks  are OK  answer  Y to  "Delete Check  Images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can reprint the checks as often as you wan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int multiple copies of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your checks for  you.  (See below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You can also  use their logo macros to prin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s on your checks.  The macros are actually programs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that tell  it how to draw either  your signat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.   When you  receive an Orbit  macro it will 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 simple   instructions  on  how  to   install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s in your laser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that signature 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 is to change the Bank Account for LaserMax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 that the signature is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 In fact the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number" instead  of  the  "Signature  macro" in  the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 logo macro in all of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 of the  check.   Except for the  MICR cod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the  software  switch  LaserMax for  Quicken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"on-the-fly."  This  makes it possible  to prin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ple bank accounts in  Quicken and then have Laser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en  automatically switch accounts during printing.  To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en start all of your Account Names with #nnn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Max for  Quicken bank  number.   For  example,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"JSR &amp; Associates" you could change the name to "#2 JS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.   Then whenever  LaserMax for  Quicken encounte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is account it 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LaserMax blank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1-1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2-3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R-AP-6 (UBCC Laser Voucher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#91-1       $29.75        2,000      $59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er page - #92-3    $26.40        1,500 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CC - #PR-AP-6       $29.80        2,000      $5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also has  available window envelopes  (ENV-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icken style checks).   As a LaserMax custom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itled to  a 15% discount  on these envelope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other items in their 72 pag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offers four per page blank check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500 sheets   $25.00        2,000      $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1000 sheets  $20.00        4,000      $8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Unlimited - Boca Raton, FL - 800 247 36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ax:  407 391 73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3/page - LIBCK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7" 3/page - LAS3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5" 4/page - LAS4   $19.90        8,000     $159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 4/pg - LAS4RB $21.13        8,000     $16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LTCK        $70.90        2,000     $14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small enough  to fit on a check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 also provides  laser generated  sign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s, but it is unclear  at this time wheth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Laser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is  currently the  only vendor  selling a  MI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r cartridge for the H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MICR to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, IID, III, IIID         $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P, IIIP                  $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ISi              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4                          $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/Lexmark 4019, 4029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idata OL400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 the date  of this printing the Duplex  MICR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ready for sh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Qsys MICR font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rices for the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with download utility per printer   $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on updatable cartridge             $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fonts  are magnetically  tuned  to 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 and  toner  formulations.   All  packages 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 user guide covering  requirements and  a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inspection template. 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system is available through HP dealers. 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, IID, III, &amp; IIID printers and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 Although ordinary  toner does not  meet the b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, many  UBCC customers have used  normal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BCC font  without problems. 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contents of the file 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MICR soft fon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fring Consulting, Inc. - St. Charles, IL - 708 377 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ax:  708 377 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fring soft font  included with this software can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conjunction with this software.  Any othe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prohibited.  The cost to  obtain a complet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MICR soft font is currently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a  typeface but  don't see  that typef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can support  that typeface.   (Only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soft font is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 the DISKFILE and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 need to print at least one 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before attempting to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similar reason you may not  use a printer on  the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tinue using LaserMax  for Quicken, you must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limited  license to copy LaserMax 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for  the trial  use  of  others  subject to  the 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Quicken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  LaserMax for Quicken installation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BAT         LaserMax for Quicken run-time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EXE         LaserMax for Quicken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.SDI         Brief formal program desc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INIT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2FILE.EXE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IGS.BAT   Utility to install demo sign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001    Orbit demo signature macr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EDOE.002    Orbit demo signature macr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or  other compensation may 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without express  written consent fro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Quicken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bulletin board  operators (Sysops) may  post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Quicken for  downloading  by  their  users  without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nly  when the above  conditions are  met. A  fee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 the BBS  as long  as no  specific f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LaserMax for Quicken. LaserMax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tributed in  PKZIP format.  If  your BBS  uses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program for  distributing programs,  you may  r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Quicken  files  using it.  However, ONLY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may be placed in LaserMax for Quicke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 and  other Shareware  distribution compan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 profit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consent  from  LaserMax Software. 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ind the program  useful and wish to 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ceived  LaserMax for  Quicken  through 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LaserMax  for  Quicken.   You  have  simply  paid 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Quicken  license and  registration  costs  $4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 home, office and laptop computers so long 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the software.  Just 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and mail it with a  check.  With registration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 version  of  LaserMax for  Quicken  and  six 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We'll also notify you  of any program  update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8)  523-8920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you are  helping to destroy the 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8    Support   for  the   Quicken  check   Msg  (ab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help  box for the  MICR information set 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 Support for laser generated signatures and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line for a second signature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accounts that require two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utomatic paper source (tray) swit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with multiple 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the  Duplex version of the  Quicken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   Support  for  the  Albertus, Antique  Olive,  Arial, C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 CG  Omega,  Garamond,  Times  New, and  Un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new option,  "Nonstandard  Laser?",  in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at  allows some  laser  printers with 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 emulations  of  the  HP   printers 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checks.  eg Panasonic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inely tuned 3 per page  and Quicken voucher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better  match the Duplex blank  check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5    Modified  Quicken  Voucher  printing  to  includ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lephone (Memo)" information on the two vou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"Skip  the voucher?" in the General Controls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answer  will not  print anything  on the  vouch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"Do you want to mark 0 checks VOID?" in 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ontrols.  A Y answer prints the checks as VOI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accidental blan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Quicken --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to work with Quick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the CHEQsys MIC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four per page blank check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on  large addresses  on Duplex  3 per 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checks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speed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f the  number of checks ready to  pr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blan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0    Improved compatibility with Panason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