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 Floppy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boot is a very simple menu system for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The main program can remain on your hard driv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keep it on each floppy.  Flopboot is sta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BOOT driv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rivname is the letter of the drive to be accesse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&gt;FLOPBOO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&gt;FLOPBOO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data is to remain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.  You may specify up to 22 programs pe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 is to be called FLOPBOOT.DAT and is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th\filename: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th2\filename2:Brief descrip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s are required, and there is to be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path.  An example of one of my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RAPHICS\ANSPAINT\ANSPAINT.COM:Ansi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RAPHICS\AOLA\AOLA.COM:Ansi of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RAPHICS\MACSHOW\SHOW.BAT:Show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RAPHICS\THEDRAW\THEDRAW.COM: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, you may include flags and switche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but it is recommended that if you must use the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such as the example for SHOW.B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menu for that data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ppy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in menu of disk in drive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 Ansi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 Ansi of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Show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pressing the appropriate key, you'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B:\GRAPHICS\THEDRAW\THEDRA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ny errors at this time,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ata.  If you move programs around, don't forge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ata, or you'll get an error!  When the program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is complete, the menu will come back up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program, press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This program was written in Turbo Pascal 5.5 (copyright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 requires at least 16K of memory, and remains resid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elected exec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This program was tested on an IBM-PC XT compatible with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This program causes peculiar results when run under 4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 new COMMAND processor is loaded when a menu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stealing another 60K or so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not warrant this program to be free of defe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, you agree not to hold me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loss of data, or consequential damages produ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believe this program to be safe and sou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small that I don't wish to place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tream.  If you would like to send any contrib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, comments, suggestions, bug reports and the like, 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 to ge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ere you can reach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y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Timk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win, MO   63011-3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have access to Bitnet/Internet Mail facilities,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02066@UMRVMA.UM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anks for using Floppy 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