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r e t t y    M e n u    A c c e s s 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Preston 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 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9 Spr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t.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ison, WI 5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8) 257 - 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'shareware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presens many, many hours of work.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make copies of the program distribution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ole purpose of evaluation. If, after 10 days,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meet your needs, you are expected to p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of $25.00 per copy. If you want to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lso, send me $45 for the Advanced Registr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fully commented SOURCE CODE and the author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do not find the program of valu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 to use the program after the trial period.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make complete copies of the origina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 to other intereste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should be made payable to Preston Lau and mailed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09 Spring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t. 3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ison, WI 537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venient mailer form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, just send me a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is made to support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Madison, you can also contact m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LH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ison PC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user name of the above BBS is Preston 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send e-mail to me through the follow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un@garfield.cs.wis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tty  Menu  Access  System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 by Preston L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______State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(Voice)_____________________(Data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QTY   AMOUNT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                              ____ $25.00 ea  ___.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documentation on disk, author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Registration                           ____ $45.00 ea  ___.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the fully commented SOURCE CO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ENU written in C, documentation on d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orders add $5.00                                    $  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(Check or Money Order ONLY)                   $  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(  3 1/2   or   5 1/4  )  Circ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:  Preston L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             1309 Spring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artment 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ison, WI 537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ggestions or 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ENU is an ultimate user friendly hard disk menu access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entirely written in Turbo C 2.0 and it mak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ull windowing functions and pop down menu in order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vice users. SOURCE CODE is also provided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want to customize it themselves. However, an ord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able to customize the colors inside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ny programming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features of PMENU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Very easy to use and great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ull Windowing Features. All pop-up menu options, sub-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essages are all in colorful shadow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 color can be easily customized to sui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t present, 10 levels of sub-menus are allowed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more on your own if you got the source code. But I th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lready more than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word protection on menu options. Also with supe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 All of them are chang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URCE CODE is available for some Advanced users. F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want the C source code of PMENU, they should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Advance option instead of the Basi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 extra memory is occupied by the PMENU. It mak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ch file to execute program so that the memory ov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ver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asy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 will find the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PMENU system on your harddisk, you can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&gt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. The program will then ask fo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you want to install the system. After entering the pat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&lt;CR&gt; for the default path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everything from the floppy disk drives to the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lso automatically check whether the monit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is a monochrome or an EGA monitor. It will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to the file PMENU.MNU. After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the following files will appear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PMENU.EXE  (the program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PMENU.MNU  (the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ENU.BAT   (the batch file for running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small amount of files you needed to run the program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, make sure that your AUTOEXEC.BAT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 pathname;... (the path of the P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insert the command MENU at the la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if you want the menu to appear after every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type MENU anytime to run the P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you are done in the installation process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start running the program to add menu item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program, type MENU at the DOS prompt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program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four flag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m : for Plasma screen of lap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c : for colo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o : Pop up the previously sav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h : Show all the 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ot a laptop with two grey scale, you have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with the flag -m to specify the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I got a laptop at home so I found it very usefu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this flag to the AUTOEXEC.BAT file so t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reboot, it is set up f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very time you quit the program or run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nu. The current state is saved to the file PMENU.M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, the color of the window, the current leve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m ... will be saved. If you want to pop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aved state, you should run the program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 -o. Otherwise, the program will run at the top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default super user password is "PAS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hange it i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super user is allowed to change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Hold down the ALT key to pop up a menu for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move the menu by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You can press ALT-A to add a menu item to the current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present a maximum of 7 items are allowed in a sing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a sub-menu item, you just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a menu item, you have to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ath and filenam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parameters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password of thi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ress &lt;F10&gt; to pop up a list of files to choos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ing for the path and file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enter anything in the password, then no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t up for this item. That means, everyone is allow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is program. If you set up a password for this item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un this program only if you supply the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or the super user password. (That means a super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un every program regardless of the password that somebo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for the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You can modify the currently highlighted item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. If there is a password for this item, you have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ct password or the super user password in o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anything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You can delete the currently highlighted item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. If there is a password for this item, you have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ct password or the super user password in o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item. It the item is a sub-menu, then a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op-up asking you to confirm deleting all items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 If the answer is 'YES' then all items under this sub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ing will be deleted. Otherwise, no item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can change the configuration of the program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. You have to enter the super user password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You can change the following items if you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ct super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path name of P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ine 1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ine 2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super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You can press ALT-X to exit the program to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per user password is required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You can change the color of window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T-B  Change the colo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T-W  Change the color of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T-E  Change teh color of the entry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T-L  Change the color of the LO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T-F  Change the color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T-G  Change the color of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window will pop up and you can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'tick' to the target color and press 'Ente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You can use 'Up Arrow', 'Down Arrow', 'TAB', 'PGUP', 'PGD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throught the menu items. You can choose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the 'Enter' key. If the item is a sub-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window will pop-up showing the items in it. Otherwi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ot a sub-menu, the appropriate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d only if you supply the correct password or the su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password. You can press 'ESC' to go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