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1-RingyDingy"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Copyright 1983 by Jim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ID : CL2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71435,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INFORMATION: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TING STARTED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"1-RingyDingy's" AUTOMATIC CAPABILITIES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FUNCTION KEYS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PROFILE" FILE (1RD.PRO)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PING THE PROGRAM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KEY SUMMARY  (A "quick-reference" sheet)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S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FREQUENTLY ASKED QUESTIONS: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LAIMER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SSION TO COPY: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-SUPPORTED CONCEPT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1-RingyDingy"(tm) USERS GUIDE           P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-RingyDingy" is a general purpose asynchronou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It was designed with the "KISS" ("Keep It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pid") principle in mind. Although it employs a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forward approach to communications, it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pass those of some of the more expensive communication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arke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"1-RingyDingy" you will be 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Communicate at speeds up to 9600 baud (limited by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erial port and mod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Exchange (send or receive) text files with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sending text files, you may dynamically sen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s from the file and skip past other record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Exchange (send or receive) non-text (exe or com)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computers which support the "X-Modem"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Use modems which don't support Auto-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Use modems which do support Auto-dial. This include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ayes SmartModem, but also a variety of other mod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other commands to AutoDial 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Capture incoming data in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Setup your own "filters" to remove or change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in th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Dynamically slow down the speed at which you transmit,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to overrun the computer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Dynamically alter your communications paramet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ity, Speed, and number of da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Build automatic logon sequences of any length, to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 on to a variety of remote computer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phone numbers, passwords and acces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Change the colors on your display (if you have a color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uit your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Move back and forth between different directorie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(if you have DOS 2.0) for retrieving and sen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Communicate properly with computers which use "XON/X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hort, "1-RingyDingy" is easy to use, easy to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ful, and small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1-RingyDingy"(tm) USERS GUIDE           Pa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-RingyDingy" requires a 64K or larger IBM PC (with PC-DOS 1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), a 96K or larger IBM PC (with PC-DOS 2.0 or later),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, and a serial I/O port with a Modem.  You must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monitor capable of displaying 80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Put your "1-RingyDingy" diskette into the "A:" driv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:DOC". This will produce a printed set of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Rea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Copy the "1RD.COM" program onto any disk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ted with PC-DOS. This will become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File your "1-RingyDingy" distribution 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need it someday for "backup"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Turn on your modem and make sure that you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ed to the phone line and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To run "1-RingyDingy", assign the "logged on" drive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contains the "1-RingyDingy" progra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ype the program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You will be asked to choose one of five pre-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s protocols. You can probably choose number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is is by far the most common one in use. To see w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s are, you will have to turn to your IBM BASIC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one which came with your PC).  Turn to section 4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cumentation for the "OPEN 'COM...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Place a phone call to the computer with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e. When you hear the high pitched sque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end, you can switch your modem to "data" mod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on the air.  If you have an autodial mod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read carefully the section on using autodial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When you are through communicating, type in a "(Ctrl)\"  (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ding down the Ctrl key, type the backwards slash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"1-RingyDingy" to return control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 Switch your modem back to "talk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 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1-RingyDingy"(tm) USERS GUIDE           Pag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"1-RingyDingy's" AUTOMATIC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ormal operations, it is indeed possible to use "1-RingyDing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ing only that whatever you enter through the keyboa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out over the phone line.  However, to really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you need to understand just a few of the "neat"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"1-RingyDingy" can do the normal transfer of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X-Modem protocol or ASCII transfer with XON/XOFF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the unique and powerful ability to send one recor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end record" key is depressed.  This, coupled with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view each record before sending it, and to skip forw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mit file to selectively transmit records,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lexible enough to adjust to almost any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cord that is sent can be data intended for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. It might also be a command to be s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telligent" modem.  Or, it can be a command which "1-RingyDing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tercept and act upon. For example, I have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file which allows me to call up a local computer an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OM1:0300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DT 575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LEVU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built one of these little files for each computer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regularly.  One of the files is named "SOURCE.LOG", an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"COMPUSER.LOG", and another is named "DOWJONES.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 first start "1-RingyDingy" and am ready to communicat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F9 ("send record") and "1-RingyDingy" asks me "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:".  I enter the name of my "automatic logon"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computer with which I wish to communicate.  I then press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.  "1-RingyDingy" reads the first record (\COM1:0300,N,8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es that it's a command to automatical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rotocol for that computer. It does it.  I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9) again. The program reads the next record (AT DT 575-301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t's not a command, it sends it out over the line. 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out, my Hayes SmartModem sees this and realizes that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it to dial the phone number.  It dials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 hear the beep from the remote computer, I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is completed. Also, the remote computer detect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ce and asks me for my last name.  I press F9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-RingyDingy" reads the next record (BUTTON) and sends it ou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.  The remote computer asks me for my first name. I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again and the PC reads the next record (JIM) and sends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computer asks me what city I'm calling from. I press F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-RingyDingy" sends the record (BELLEVUE, WA). 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asks me for the password, I press F9, and "1-RingyDing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the last record (JG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 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1-RingyDingy"(tm) USERS GUIDE           Pag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I don't have to remember to enter anything spec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automatically log on to the remote computer.  All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is press F9 each time that input is needed from me. 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the logon file with the proper commands,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also know that I could freely intermix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with pressing of F9. Thus, if something went wro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 sequence, such as the remote computer saying "We are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vey today, please answer a question...", I could type som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keyboard which would be sent over the line. I coul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back to using F9 to complete my logon sequence, or I c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o do it manually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create one of these "logon" files, you will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program, such as Edlin, Wordstar, or Personal Editor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to keep track of all the keys you press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and logging on to the remote computer. When you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nce, you can use your editor program to create a "logon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at computer and you are then ready to have it a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 extremely simple concept, but it gives "1-RingyDing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mendous power and flexibility.  It's so easy to use,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, and pleasant to work with that I'm surprised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all other communicatio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use for this "send record" capability is in the s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mail.  You can build your letter using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nd save it in a file called "LETTER". Then, call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utility and when you get to the spot where the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or the first line of your letter, just push F9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ine of your "LETTER" file. Each time they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line, push F9.  The remote computer thinks that you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 fast and accurate typist!  It would get confused if you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he whole file at once, (as some other communication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you to do), because it was programmed to prompt yo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nding of each line. No problem when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-RingyDingy". After you have sent the last line of your "LE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you just continue communication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"1-RingyDingy" is running you will see a command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printed at the bottom of your screen. The command key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ed at any time the program is running and will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. (Exceptions to this are while you are in "sen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(F7), or are uploading/downloading files using the "X-Mo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). During the X-modem up/download process, the on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active will be F2(stop receive) and F9(stop send)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keys is pressed, the file transfer will be discontinu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1) - Rece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 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1-RingyDingy"(tm) USERS GUIDE           Pag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(F1) tells "1-RingyDingy" that you would like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You will be asked for the File name to receive into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valid "filespec". Example: "B:INMAIL.TXT".  (Omit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s and the trailing period.)  From then on, eve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ing in on the communications line will automatically be sa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 file which you have named.  If the file did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, it will be created. If the file did exist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ncoming data will be added at the end of the previou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acility is excellent for keeping a "log" of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session. After you are finished, you can go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your editor program and clean up the disk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of your session (removing the parts which are un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just print the whole thing on your printer and sav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receive the file using "X-Modem" protoco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does error checking and error recovery),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te computer says it is ready to send the file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1) and enter the filespec followed by the characters =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"B:DOWNLOAD.COM=X".  Caution: When you are using X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ile transfer, you are required to use 8-data bi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rotocol.  Read the section on (F4)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arameters.  With X-Modem transfer, a new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be created. If one existed previously by the same na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irs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2) - Stop Receiv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(F2) will "close" the disk file and stop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ing characters.  Later on, you could always press (F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open the same file to save more incoming data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data.  If you are receiving a file using "X-Modem,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 from (F2) unless you have to abort the download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utomatically be closed when the sending computer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last data in the X-Modem transmission has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3) - Echo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the computer which you are communicating with wil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ata back to you, which causes it to be prin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However, sometimes the remote computer won't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 In this case, you will not be able to see your keystrok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ter them.  When this happens, pressing (F3) will turn "ech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, and "1-RingyDingy" will automatically display your data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it. Pressing (F3) again will turn "echo" off again.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ress the key, "echo" will switch to the opposite st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ver see "double" characters on your screen, it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cho" is on and the remote computer also is echoing your data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. Just press (F3) to turn "echo" off at this 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should look norma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4) - Change Communications Parameters.  Sometimes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one or more of your communications parameter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slow down your speed from 1200 baud to 300 baud.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 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1-RingyDingy"(tm) USERS GUIDE           Pag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change the number of "data bits" from 7 to 8. Pressing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low you to make these changes from the keyboar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given six choices. Choice number 1 is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. Use this if you pressed (F4) accidentally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make any changes. The next two choices are som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s for 300 baud transmission speed. The next two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tandard protocols for 1200 baud transmission speed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, called "SPECIFY" will let you type in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specification, assuming that n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s i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most all cases, one of the four predefin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s will be adequate. Select number 6 "SPECIFY"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.  You then will be shown a "skeleton" of the standar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and asked to completely overstrike it with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.  Your textbook on accomplishing this is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manual which came with your PC.  You will have to 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4 in the manual and locate the pages which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PEN COM..." statement.  If you can understand this materi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no trouble entering whatever communications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5) - Set the "DELAY"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sending files or records to the remote compu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ccasionally come across a computer which can't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ast as you can send it.  This is normally handl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remote computer sending you an "x-off" character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"1-RingyDingy" will stop sending until the remo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an "x-on" character. In those cases where the remo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know about x-on and x-off and also can't receiv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nd, they will lose some of your data.  This will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you as missing parts of your message or file as they ar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low down your sending speed to give the remo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o catch its breath between characters by using the (F5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you to set the "delay counter", which simpl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-RingyDingy" to count to some number after each charact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.  This, of course, slows the output down. 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value of the delay counter, which is 0 at startu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to enter some new number, which will becom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ay counter. Some experimentation will be requir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to discover a number just large enough to slow thing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amount.  Values of a few hundred will slow things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bit (this computer counts fast!)  and values in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ndreds will slow things down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6) - Chan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DOS 2.0 or a later version, with perhaps a "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", it is nice while running a program to be able to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irectory without having to stop and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-RingyDingy" lets you change directories whenever you press (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d which directory you would like to change to.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 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1-RingyDingy"(tm) USERS GUIDE           Pag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the name of the new directory. You'll be told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 was successful.  This works just like the DOS "CH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It's very convenient, when you're sending o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to be able to change to the appropriate directory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ddle of your communication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7) - Se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wish to send a file to the remote computer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7) to send the entire file without stopping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ame of the file to be transmitted.  Enter a val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.  Example: "B:SAMPLE.DOC". (Omit the quote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period).  After receiving the file name, "1-RingyDing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tart transmitting the file, so be sure not to press (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 remote computer is ready to receive your data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 begins, data will be sent continuously unti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file has been sent, or you have pressed (F9) or (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ll be sending your file using "X-Modem" protocol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 remote computer has signaled that it is read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le.  Then press (F7) and enter the file nam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"=X".  Example: "A:DEMO.EXE=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8) - Turn the PEEK window 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you will want the bottom line of the screen to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ummary menu. However, when you are transmitting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ne record at a time" mode (F9) it is handy to see whi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bout to transmit, before you press F9 to send it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, if you want to override the record and enter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, or just turn off record transmission, you can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(F8) turns on the peek window. The bottom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ll now display the record that's "in the batter's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one that's destined to be transmitted, if you choos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).  This is very handy for your automatic log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peek window is on you have several options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 to the record being show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you can ignore the record being shown and provid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, you can transmit the record being displayed as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t from the keyboard, by pressing (F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, you can skip past the record in the window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in the file, by pressing the "cursor down" arrow (the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on the numeric keypad at the right side of your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th, you can skip over multiple records in the 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certain character sequence. To do this, press the "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" key (the "6" key on the numeric keypad). You will be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gt;" prompt. Enter a character string that you would lik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 the transmit file, followed by the "return" key.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ransmit file will be bypassed until th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 7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1-RingyDingy"(tm) USERS GUIDE           Pag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tered is discovered starting in position 1 of a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recede the search string with question mark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question mark will stand for one character to be skipp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comparison is mad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??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will locate records which start out "SMITH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RITH", etc.  (The "TH" must start in at the fourth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recede the search string with a "greater than"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will be found which contain the search string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. Example "&gt;TH".  This will locate records which star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ANK" or "PARENTHESES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ek window will remain on until you press (F8) again,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\PEEK OFF command is read from your transmission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unning with the peek window on but can't reme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you need to push, just push (F8) to get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. View it, then push (F8) again to continue with the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9) - Sen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send your file one record at a time,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ing when each record will be sent, use (F9)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to enter the name of the file to be transmitted.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file name.  "1-RingyDingy" will then wait for you to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9) again before transmitting the first record in your fil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you press (F9), one more record will be sent ou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ner, you can control the sending of records, usually sen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ime you observe that the remote computer is read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However; if you transmit your file using X-modem protoco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l be sent without pausing. The "one record at a time"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s to upload of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record in the window is one of the predefined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-RingyDingy" will not pause after sending it.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o be sent automatically until data appears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not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ransmitting the record in the window,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kip past it. This can be done by pressing the "cursor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. If you do this, "1-RingyDingy" will bypass th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ek window and retrieve the next record from the transmi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, you can press the "cursor right" arrow. If you do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ompted for a character string to be search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file. The prompt is "&gt;". Enter th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the "return" key. "1-RingyDingy" will then bypa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in the transmit file until it finds th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in column 1 of a record in your transm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ly, there is a nice way to view an ASCII dataset jus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 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1-RingyDingy"(tm) USERS GUIDE           Pag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what's in it. You can press (F9) to open it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-down key to view each record in the peek window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anything over the phone line. Press (F10)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looking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lso a "retransmit record" capability provided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 "send record" mode, you can retransmit the record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recently transmitted. To do this, press (Alt)R.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se two keys together, the record will be re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makes it easy to redial a phone number if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y signal. Just wait a few minutes and press (Alt)R to re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le will be closed for you when you have sen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, or when you press (F10). Note that you can press (F7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oint in time and transmission mode will switch from "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at a time" to "the whole remainder of the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commands for "1-RingyDingy" imbedded in your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ese begin with a backwards slash "\" and hav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ded in CAPITAL LETTERS. (See the section on commands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-RingyDingy" detects one of these commands, it will act o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send the command out over the phone line a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10) - Stop Sen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stop sending the file before you reach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you can press (F10).  "1-RingyDingy" will close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tinue the sending of file data.  If you have been in "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" mode (F7), as opposed to "send record" mode (F9), it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hile for DOS to empty all of its communications buffers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ic. Eventually (after a few more lines of output), t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l be empty and you will see the data stop going ou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commands can be imbedded in your disk files to be 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by "1-RingyDingy" whenever it comes across on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ing file data. This is typically done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hich will be used to help you automatically log 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computer.  You may wish to create a serie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one for each computer you will wish to call up and log o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s at the front of this file can instruct "1-RingyDing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its communications parameters to match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computer, or to change the characters which it will "fil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the incoming 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the commands which can be used.  Important: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entered in UPPER CASE only. If they are not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data and sent out over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HDIR - Change from the current DOS directory to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 9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1-RingyDingy"(tm) USERS GUIDE          Pag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\CHDIR \GAMES   (change to the "games"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CHDIR \       (change to the "root"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orks exactly like the DOS "CHDIR" command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it you must be using DOS version 2.0 or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OLOR - Change the colors on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\COLOR 14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change the colors to be used on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e first number is the color of the foregrou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), and the second number is the color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order. These color numbers can be found in your IB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, section 4, under the topic: "COLOR statement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 color must be a number from 0 to 15 inclusiv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lor must be a number from 0 through 7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, the foreground color will be yellow, and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will be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OM - Change the communication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\COM1:0300,S,7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allow you to change the communications 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 speed, the type of parity, the number of data b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stop bits to be used during communication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book on how to code this is chapter 4 in the IBM BASIC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me with your PC.  You will need to read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ing "OPEN COM..." to learn this command. When "1-RingyDing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s this command, it closes its communications por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reopens it using the new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ELAY - Change the "delay"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\DELAY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change the delay counter for you, to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utgoing transmissions if needed. Read the descri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(F5) to understa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LTER - Establish filters for th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\FILTER 12,13,1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ters" are instructions to "1-RingyDingy" to either re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certain characters as they arrive from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ter values are entered in pairs. The first value in th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ASCII value (base 10) of the incoming character to be 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.  The second value in the pair is the ASCII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to be substituted whenever the first value is foun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 above, if a "Form Feed" (12) is receiv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with a "Carriage Return" (13). If the second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 is a zero, nothing will be substituted for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, it will be entirely removed from the incoming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xample above, if a "Line Feed" (10) is foun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 1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1-RingyDingy"(tm) USERS GUIDE          Pag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with nothing substituted for it. These ASCII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in "Appendix G." at the back of your IBM BASI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establish a maximum of 20 filters. Each time the \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 read, the old filters are discarded and the new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EEK - Turn the "PEEK" window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\PEE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PEE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ek window is the bottom line of your screen. I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ff, so that the bottom line shows a brief menu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transmitting a file in "semiautomatic" mode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each time you press (F9)), it is very handy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which record you are ABOUT to transmit IF you press (F9)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, you can decide in advance whether or not to go ah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.  With the peek window on, you will be able to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 that is awaiting transmission. If you decide no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or to override it with manual entry from the keyboar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ECYCLE - Branch back to top of "transmi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\RE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\RECYCLE command is encountered in the transmi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ransmit file is closed, then re-opened at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\RECYCLE cannot be "scanned" past by using the "cursor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"cursor right" keys, as can the other commands. 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at the end of an automatic logon file, so tha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can be redone if desired.  If you scan for a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exist beyond your current position, the scan will resu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of the file if you have a \RECYCLE command at the en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y, you will be able to scan for records that are pre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urrent position.  "What (you ask) will happen i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scanning for doesn't exist at all?  Will the program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ver scanning through the file?" No, after the second sc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the program will stop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EM - Reminder to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\REM You are about to log on to "The Sou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"1-RingyDingy" receives the \REM command, it print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OFILE - Branch to a different transm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\TOFILE SOURC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\TOFILE command is encountered, the current transm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 1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1-RingyDingy"(tm) USERS GUIDE          Pag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losed, and the indicated file is opened as the transmi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the \RECYCLE command, the \TOFILE command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using the "cursor down" or "cursor right" keys. 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have a series of \TOFILE commands in your file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priate one by using the cursor keys and then pressing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use transfer to the selected file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PROFILE" FILE (1RD.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"1-RingyDingy" is started, it looks on the defaul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for a file called "1RD.PRO".  If it finds it, it execu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mmands it finds in the file.  I have provided a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le file for you to show you how it's done, and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 in case you don't care to provide your own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change the file to suit your own operating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do so.  You can use any of the command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section.  This would be a good place, for example,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"\COLOR" command to initialize your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P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finished communicating, you can end your s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(Ctrl)\. To do this, press down on the (Ctrl)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side of your keyboard. While holding this key down, als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\" (backwards slash) key.  This will cause "1-RingyDing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all disk files and return control to the PC-D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 1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1-RingyDingy"(tm) USERS GUIDE          Pag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 SUMMARY  (A "quick-reference" she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- RECEIVE FILE.  Opens a disk file. Saves all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pen is for "Append". (see 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- END RECEIVE.   Closes the "receive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- ECHO.          Toggles "ECHO" (to screen) "on" or "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- PARMS.         Allows changing the communication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- DELAY.         Allows slowdown of outbou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- CHDIR.         Changes the current directory (DOS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- SEND FILE.     Sends an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e note 1). (see not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- PEEK.          Toggles "Peek" to ON/OFF. When on,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ecord that will be sent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- SEND RECORD.   Same as F7, but only one record is se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 F9 is pressed.  You may switch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th between F7 and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e note 1). (see not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- STOP SEND.     Closes the "send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)R              Retransmit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)B              Send a "BREAK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ote 1: Here are some example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?A         Displays directory on "A:"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?C:*.LOG   Displays a directory of all *.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"C:"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.XYZ     File is "AB.XYZ" in 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.XYZ=X   File is "AB.XYZ" using "X-Modem"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ote 2: The following "commands", if found in your "SEND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acted upon (and not transmi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Use all CAPITAL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CHDIR     Changes the current directory on disk.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: \CHDIR new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COLOR fg,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g and bg are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numbers from the BASIC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COM       Resets your communications parameters.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: \COM1.0300,S,7,1  (format used by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DELAY     Sets "delay" counter for file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FILTER    Sets "FILTERS" for th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 as: \FILTER from,to,from,t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s are in decimal, 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ximum of 20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:  \FILTER 10,0,12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PEEK      Turns "Peek" on or off. Peek let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records before you transmi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 as:  \PEEK ON   or   \PEE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RECYCLE   Branches to top of transmit file.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anned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REM       A comment.  All data after "REM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TOFILE    Transfers to a new transmit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TOFILE B:SOURC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 1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1-RingyDingy"(tm) USERS GUIDE          Page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eep the size of the program as small as possible, 1-RingyDin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he standard error messages as discussed in your IB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 The program will try to recover from all error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issue the line number in the program wher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d (of no value to you, but of immense value to m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number. For the more common errors, it will also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ef description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look up these error numbers in your IBM BASIC manua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ound in "Appendix A" at the back of the book. With ea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complete description of the error. After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, the error will usually be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FREQUENT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"Will it help if I buy more RAM memory for my PC?".  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, 1-RingyDingy fits very nicely into 64K and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nefit from any addi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"In what language was 1-RingyDingy written?".  ANSWER: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in BASIC, then compiled with the BASI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"Can I obtain the source code for the program?".  ANSWER: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considered to be proprie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"What is your update policy?".  ANSWER: I now hav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to be able to notify you of updates (please accep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ologies).  Nor do I foresee a lot of updat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mail me a diskette with postage and mailer, or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$6, every year or so, and I will send you the then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.  If you are not a "contributing" user, please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.  Obtain a copy from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"Do you have any other programs that you are distributing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: Yes, PC-File(tm), a database manag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"Can you send me a FREEWARE(tm) catalog?".  ANSWER: N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must write to The Headlands Press, Inc., P.O. Box 8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buron, CA 94920.  1-RingyDingy(tm) is no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ware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"Is there a version of 1-RingyDingy for other computers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will the Author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 damages arising out of the use of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y 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 1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1-RingyDingy"(tm) USERS GUIDE          Pag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TO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bs and other non-profit organizations are granted permi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to freely copy this program and documentation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th their members,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No price is charged for the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a distribution cost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, so long as it is not more than $6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Club members are informed of the user-supported con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uraged to support it with thei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he program or documentation are not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lways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-SUPPORTED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using this program and find it to be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contribution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$25 is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im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llevue, WA 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ardless of whether you make a con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encouraged to copy and shar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supported software is an experiment in distribut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, based on these belie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hat the value and utility of software is best ass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on his/he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at the creation of personal computer software ca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pported by the computin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hat copying of programs should be encouraged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may request a copy of a user-supported program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, formatted disk to the author of the program.  An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ge-paid return mailer must accompany the disk (no exce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). A copy of the program, with documentation on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ent by return mail.  The program will carry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ng a contribution to the program's author. 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ion is completely voluntary on the part of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distribution of software and voluntary payment for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es costs for advertising and copy protection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 1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1-RingyDingy"(tm) USERS GUIDE          Page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btain quality software at reduced cost. They can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buying, and do so at their own pace and in the comf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own home or office.  The best programs will survive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ely on their quality and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join the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believe in these ideals, your contribution is solic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make them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f you have written requesting an invoice so tha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te payment through your company accounting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invoice is provided for those of you in this categ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who wish an invoice for your tax records. Perhap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 th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 1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chas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IM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levue, WA 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:     /     /                           Invoice No. 078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RICE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                   QTY       EACH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  ---       -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1-RingyDingy"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ocumentation         1         $25        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ALES TAX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EASE PAY THIS AMOUNT    $25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make check payable to :JIM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retain this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r tax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 17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