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IX NETWORK SOFTWARE CABLE/MODEM VERSION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2 OCTOBER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DIVISION OF INFO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UITE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0 GAI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NT LAUREL, NEW JERSEY 08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800)423-80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609)722-55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S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 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INSTALLING CNS ON YOUR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CNS to Your PC Boot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ifying Autoexec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X Network Software Menu Stru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up a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bling PC's Back to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CONFIGURING CNS FOR YOUR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ub-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 Meth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rvic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 Desti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USING COMMIX NETWORK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er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yes is a trademark of Hayes Microcomputer Products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100 is a trademark of of the Digital Equipment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X,  COMMIX  32  and  COMMIX  Network  Software  are  trademark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tron Systems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123 is a trademark of the Lotus Developmen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Perfect is a trademark of the WordPerfect Corpo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and IBM PC  are trademarks  of the 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a trademark of the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Edge is a trademark of Leading Edge Hardware Products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kick is a trademark of Borland International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X Network Software (CNS) permanently resides in the memory of a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ovides seamless and transparent COMMIX and Hayes-compatible mod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ity to  PC users.  CNS transfers files, manages printe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erminal  emulation. CNS  is normally  used with  one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HARDWIRE. Two PC's are directly cabled together through thei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communications  ports. A  printer may  be connec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C  via a  serial connection. CNS allows software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ommunicate with parallel  printers  to  work  with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 using XON/XOFF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MODEM. A  PC communicates  with another  PC, printer, or h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via a modem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COMMIX 32. Several PC's, modems, printers, and host por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bled to COMMIX 32 ports. (The file READ.ME on this disk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ell you more about the COMMIX 32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  COMMIX  network,  CNS  automatically  makes  and brea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ions through  COMMIX to provide these services. COMM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Software works across  COMMIX Ethernet  Links as we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within a single COMMIX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X Network  Software resides  in the  background memory of a PC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interfere with most other PC application software. A  us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working  with Lotus 123(c) or WordPerfect(c) at the same time CN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ring a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X Network Software is controlled and  set  up  via  a  pop-up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The  menus can  be accessed at any time by pressing the AL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 key at the  same  time.  This  is  known  as  a  "hot  key."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 a  user  in  the  middle  of working on a spreadsheet,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es ALT-period and the  menu appears.  When the  user is  don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application are completely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menu  options  are  chosen,  new  menus  overlay previous ones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key moves to previous  menus.  Pressing  ESCape  at 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returns to an application or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S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 -- user selects a system from the pop-up menu an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 or receive  from that  system. CNS  makes the conn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 the  file,  then  breaks  the  connection. Th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in background so the user can work  on other  tasks du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er. The File Server capabilities allow a user to do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with no user intervention on the remo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RVICE -- sets up your PC to permit easy file transfer  acces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users.  Several directories  can be set up with combin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AD, CREATE, OVERWRITE,  or  NO  access.  The  actual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 is initiated by a user on the network via the 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of CNS. CNS is a two-way street; it can both initiat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ers and respond to transfer requests from a distant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--  redirects all  print jobs from a parallel port to a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. If required, CNS can make a connection  through COMMIX 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r  dial a  call to  a printer  through a modem (the mod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configured for  auto-answer). It  initializes the pri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s the job, then breaks the connection. The pop-up menu all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to select  from six  different printers,  each with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wn set of configuration paramet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less  than six  printers are used, the same printer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several  logical  printers,  each   with   its   own   se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. For example, printers DRAFT and LETTER can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dot  matrix  printer.  When  printer  DRAFT  is  chose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 causes the  printer to  work in draft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printer LETTER tells it  to  print  in  near  letter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EMULATION  --  pops  up  an  ASCII terminal and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a connection through COMMIX or dials a call through a mod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predefined  destinations can  be chosen.  User can als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l emulation without making a connection or a cal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files on this disket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SMC.COM --   The COMMIX Network Softwar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S.CFG --     Configuration file for C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S.DOC --     The users manual for C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ME --     An quick introduction to CNS and this diskette,  as we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 an  introduction to  ITRON's COMMIX 32 office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two of this manual will tell you how to install CNS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ADDENDUM OU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addendum is divided into five pa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CNS ON YOUR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CNS FOR YOUR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NS consisting of informatio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Serv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ING CNS ON YOUR P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four phases of installing COMMIX Network Software on your P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Copying the  software from the ITRON distribution diskett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, or the floppy from which you 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Placing commands in your AUTOEXEC.BAT  file  which  places  CN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whenever you boo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Learning the CNS menu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ING CNS TO YOUR PC BOOT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 the files  on to your hard drive or floppy from which you b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PC, place the ITRON CNS  distribution disk  in one  of your flop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s.  Then set your default directory to the directory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NS  files to  reside. It  doesn't matter  where you  place the C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so  put them in a directory which suits your needs. Finally,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S COPY command  to copy  the files  named CNS.COM  and CNS.CF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ard drive or boo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o install CNS in a directory called \SYS\COMMAND on dr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, place  the  ITRON  distribution  disk  in  drive  A:  and  typ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ommands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\SYS\COMMAND     (unless directory already exist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SYS\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CNS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 CNS files  have been placed on your boot disk, you should ad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to a file called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SYS\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\SYS\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 will  place  COMMIX  Network  Software  into  your PC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whenever you start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stalled,  COMMIX Network  Software is ready to serve you.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ALT-period "hot key" to activate the pop-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X NETWORK SOFTWARE MENU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menu shows several options.  To select  an option,  use th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wn arrows to move to highlight bar to the desired option.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type the first letter of the option to select it. Once  the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,  press the  RETURN or  ENTER key  to activate it.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option  allows you  to enable  or disable  a feature. Sel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 features will  take you into sub-menus. Sub-menu op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and chosen in the same manner as they are in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a sub-menu and return to a higher level menu, press the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To  return to  DOS or  your application  from the main menu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. If you select  an option  by mistake,  simply press  ESCap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go  back to  the menu  from which  you selected  the option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X Network Software menus and their functions are discussed in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in the next two sections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AND MACHINE COMPAT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NS  software should  operate correctly  with all 99% IBM PC cl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PC-DOS or  MS-DOS  version  2.0  or  later.  The  softwa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upport  monochrome, Hercules,  CGA, EGA and VGA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n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is known to operate correctly on the following machin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C:        XT, AT, AT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PS/2:      30, 50,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strad:       1512, 1640 (mouse driver not install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nith:        Z-181, Z-1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ing Edge:  Model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NS software will not run  correctly if  the machines  system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ick" is  not 18.2 per second. For example CNS will not work cor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mstrad range of machines if the mouse driver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  will  NOT  normally  operate  with  the  "DOS compati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 systems  because  the  program  may be swapped out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communicating in the background, or the screen may be in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(For  the same  reasons CNS should NEVER be swapped out of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some TSR program selectors as CNS may have a file open and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being transmit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to avoid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MOS 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Merge 3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Windows (1.x or 2.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versions  of CNS  will be  available to support som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operating systems in the fu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ON WITH OTHER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NS software occupies less  than  40K  of  memory  when  load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ll  the functions  outlined in  section 1.  The whol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ust be loaded, it is not possible to selectively load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file transfers the CHKDSK command  must be  avoided.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s that  no files  are currently  being accessed,  and will re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partially written file from CNS an err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NEVER RUN CHKDSK/F WITH CNS ACTIVE.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ile is "typed" and the scroll  lock or  CONTROL-S entere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 of  the file,  then any  current file  transfer may  fail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uts. This will only  occur if  the screen  is held  stationa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NS  software may  be loaded  with Borland's Sidekick. Sidekick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ual, must be loaded la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NS software should  coexist with  most other  popup softwar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access the selected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UP A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using  COMMIX Network Software with a modem, the modem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figured to hang up the call when your PC  drops DTR.  You'll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onsult  your  modem  documentation  to  see how this is done.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s (such as the Hayes 1200) require you to set  hardware switch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em,  others (like  the Hayes 2400) allow you to set this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Hayes 2400 or full compatible you would use CNS to  enter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 without  dialing a  call (see section 4 for details)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enter "AT" commands directly to the modem. The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D2&amp;W 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set the modem. Then  press FUNCTION  KEY 9  to leav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BLING PC'S BACK TO 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 are connecting two PC's back to back you must use what is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 "cross-over"  cable.   This  can   be  purchased   from  a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s equipment  distributor or computer store. If you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your own cable see the use the following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-25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 3    to pin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 2    to pin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 7    to pin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 6    to pin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 20   to pin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B-9 CONN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 2    to pin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 3    to pin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 5    to pin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 1    to pin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  6    to pi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FIGURING COMMIX NETWORK SOFTWARE FOR YOUR NETWO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installed CNS software on your PC, you'll  need to tai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S to  your particular network. In many instances the default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ufficient for  your  network.  You  can  make  a  standard C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and  distribute it to your PC users, or you can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S separately on each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n steps to properly configuring COMMIX Network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Enter the  configuration  sub-menu  of  CNS  and  perfor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seven ste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Set  up  printer  name,  telephone number or COMMIX port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itialization strings for each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Define file transfer meth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Define file service ac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  Set serial port number and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  Define four predefined terminal emulation destin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)   Save all  configuration settings  to a  configuration file 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the  settings will  be active  when you turn on or re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SUB-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have drawn your  network,  you  are  ready  to  begi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 Press ALT-period to bring up the COMMIX Network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Use the arrow key, or  press "C"  to select  configuration.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d you'll see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in  the Configuration sub-menu, use the arrow keys or first l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ption to select the option. Press  RETURN to  go into  the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for that particular configuratio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you  are  done  configuring  select  SAVE  CONFIGURATION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sub-menu  to  save  all  configuration   settings  to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file so that the settings will be active when you tur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et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arrow key,  or press  "P" to  select PRINTER.  Press RETUR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 see  the  printer  configuration.  For each of the six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s, there are three options to be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  The printer name which appears in the printer sub-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The printer destination. If the printer is cabled direct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C,  leave this blank. If you are communicating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hrough a modem, this should be the  telephone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 modem to  which the  printer is  attached. If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ing through a COMMIX 32,  this  should  be  the COMMI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number or name to which the printer is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The initialization  string to be sent to the printer when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rint job is sent. Consult the documentation  supplied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nter  to see  what these  codes are, as they vary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 Control characters  can  be  included  by  u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lde (^) character before a letter. For example control-O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ed as ^O. The escape character is ^[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physical printer can serve as several CNS printers. For  exampl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(c) printer  could be  cabled to COMMIX port 12 with a port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AR" . You could then configure two CNS printers, "STAR  DRAFT"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 on  the  Star  printer  in  draft mode, and "STAR LETTER"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in letter quality mode. Both CNS printers would send  print jo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same  COMMIX  port,  but  would  send different initializ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a printer to configure  enter the  number of  the print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 arrow to  move the  highlight bar. Press RETURN and you'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options for that printer. Select an  option by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first  letter or  using the  arrows, then  press enter. You can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printer name shown on the menu,  the printer  destin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itialization  string.  Press  RETURN  when  finished typing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sides setting  up six  printers, you  can also  write a  bann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d with  each printout.  A good  idea would  be to have the b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for each PC so that  printouts can  be easily  distribu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esters.  Type "B" or use the arrow to move the highligh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nner option.  Press RETURN  and type  the banner  followed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. If no banner is specified, then the banner page is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X Network  Software allows  you to  exchange files with another 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NS, or with another system (including PC) using the  Kermi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protocol. You will need to configure CNS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FILE  TRANSFER OPTION  from the configuration menu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o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Whether to use seven or eight bit bytes during file transf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are  using  a  modem  which  only  passes  seven b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, choose seven bits; otherwise, use eight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Default directory for file transfers. This  is only import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Kermit  is calling  CNS. Since  Kermit can  not chang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te directory, you must pre-set it in C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CNS to  CNS  file  transfers,  you  can  set  the remo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with local C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f  Kermit programs  and terminal  emulations not  written by ITR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NS file service is not supported and is done at  the your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sk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FILE  TRANSFER OPTION  SELECTION from  the Configuration men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se settings. To  change  the  number  of  bits  select HI-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and press RETURN to toggle between seven and eight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change  the  default  directory  select  DEFAULT DIRECTORY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, press  RETURN,  type  the  default  directory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RVICE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rvice  Access Control allows you set file transfer access to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 on your PC. This controls the access  of users  o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s. COMMIX  Network Software  will not  interfere with  you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access  for up  to seven  subdirectories. You  can also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ccess  for the remaining subdirectories not specifically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.  A  password  prevents  unauthorized  people   from  seeing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your file service acces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levels of access can be gran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READ ONLY  -- remote  users may  only receive files fro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. They cannot sen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WRITE ONLY -- users can send  files to  the subdirectory, 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not receive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READ/WRITE --  users can both send and receive files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NO ACCESS -- users  can neither  send nor  receive file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 options for file service access is split between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-menus within the configuration menu. Menu one sets  access for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; menu  two sets  access for  three menus, as well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access and the password for using the File Service  Access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view  or  modify  file  service  access  select File Servic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1 or 2 from the configuration sub-menu. After you  press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 will  be  asked  for  a  password.  The  initial password on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of CNS is "ITRON." You  may  change  the  passwor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rvice Access Control 2 menu. After entering the correct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'll see File Service Access Control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or modify a subdirectory, select a directory, press RETURN,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directory name, then press RETURN. To remove a subdirectory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, select it, press RETURN, and press the space  bar follow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dify  access, select  the access  option for the subdirector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RETURN until the access you desir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ssword for the File Service Access Control menus can 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File  Service  Access  Control  2 menu. Select Password,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, type the new password, and again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access list is always scanned from  entry 1  to entry  7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nning  stops at  the first  match, a  very powerful file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can be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if a user wished  to exclude  access to  all of  drive 'C: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a directory "\external" where users may read fi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rectory  "\external\write" where  users might read and write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setup would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external\write            Read/write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external                  Read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                          No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s important. If the entry for "C:" was first then 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would b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 POR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erial  communications  port,  speed  and  dialing  used by COMM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oftware is set in the  COM PORT  SELECTION AND  SPEED sub-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 COM  Port  used,  and  press RETURN to toggle between COM1: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2: of your PC. If you  do not  know which  COM: port  to use, you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 consult with  the person who sold you your PC or instal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. If your PC has one serial port it is most likely COM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Baud Rate Used, and press RETURN to choose a  speed between 1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9,200 b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aling  method allows  you to  tailor CNS to the type of tele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your modem uses.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Touch-tone for telephone circuits with that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Pulse Dialing for those without touch-tone capabil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COMMIX port name. This is used  when your  PC is  cabled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IX 32 unit rather than a modem or another P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Disabled when you don't wish CNS to plac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 a dialing  method, select DIALING and press RETURN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setting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ION DESTIN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Emulation Destinations and Terminal  Type sub-menu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 menu  allows  you  to  set auto-dial destinations.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s can be telephone numbers if  your  PC  is  connected 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, or  COMMIX port  names or  numbers if  your PC is connect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X 32. You can set up  to  four  auto-dial  destinations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erminal Emulation in the main menu, these four destina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. You  can  then  simply  choose  one  and  a  connection 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dialed  through your  modem or  made through COMMIX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xplained in greater detail in Section 4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-dial destinations are  set  by  selecting  one  of  the p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s  in  the  Terminal  Emulation  sub-menu,  pressing RETUR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ng a telephone number, or a COMMIX port  number or  name, and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 RETURN.  To  remove  a  destination from the list,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, press RETURN,  press  the  space  bar,  then  pres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you  have  configured  your  CNS  system  it is active dur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ssion. If you  want the  information to  be active  aft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 your PC or toggle power, you must Sav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RON RECOMMENDS  THAT YOU  SAVE CONFIGURATION WHENEVER YOU CHANG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Configuration, simply select the Save Configuration optio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sub-menu, and press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uration is kept in a file called CNS.CFG which is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the CNS  program itself.  Do not  place them  i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ies. When  you Save  Configuration you  DO NOT have to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ory  holding CNS.COM  and CNS.CFG.  When you  first load C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via  commands in  AUTOEXEC.BAT during system boot,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must be set to the directory holding these files. Se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of this manual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ING C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 you've configured  COMMIX Network  Software, you are read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CNS to work. When ever you wish to use CNS, simply press ALT-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The  CNS main  menu will  pop up on your screen as shown in 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1. It will not interfere with  whatever else  you are  doing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it  up while  using a  spreadsheet, a  word processor,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You can, of course, pop it up while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out this section, we'll  talk about  "selecting" and "choosing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electing" means  moving the highlight bar on a menu to an option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use the up or down arrows to move the  highlight bar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the  first letter of the option and the highlight bar will jum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. If more than one option start with the same  first letter,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o press the letter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oosing" means  pressing the  RETURN or  ENTER key when the high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r is on the desired option.  Depending on  the option,  choos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take  you to a sub-menu, toggle a setting, or cause an a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ransfer allows you to send and receive files from another PC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PC  may be connected to a modem which CNS will dial, or it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of a COMMIX network to  which your  PC is  attached. You 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files  between two  PC's hard wired to each other. All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rom the PC on which  you are  working. We'll  refer to  thi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cal PC."  The other  PC will  be referred to as the "remote PC,"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COMMIX Network Software installed.  File access  control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et on the remote PC as discussed in section 3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 file transfer, select and choose File Transfer from the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IX Network Software menu and you'll see the  file transfer  menu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in  figure 4-2.  Before transferring a file you need to set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TE MACHINE -- If your  PC is  cabled to  a modem,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lephone number of the remote machine.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bled to a COMMIX  32 this  is the  COMMIX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ame or number of the remote PC. If two PC'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rectly cabled to each other, no REMOTE MACH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hould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FILE --      The name  of the file to transmit. The read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on the local machine if you are  sending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cal to  remote. It is on the remote machine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you are receiving from the remote and se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o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FILE --     The  name  the  file  is  to  have on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sterisk as a wildcard character just as you woul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. The  question mark  can also  be used  as a  wildcard for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 as it is in 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 you wish  to send  all files  in the  \FINANCE director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 PC  with  a  file  extension  of  ".WKS"  to  another PC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 number  722-1234.  On  the  remote  machine  you'd  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s  to   have  the  extension  ".BAK"  and  be  in  the  \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REMOTE MACHINE to "7221234" . Set READ FILE to "\FINANCE\*.WK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WRITE FILE to "\BACKUP\*.BAK"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you're  ready to  transmit, that  is, to send from the local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machine. To begin the transmission, select and  choose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file(s) to rem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tatus  screen will  automatically "pop up". This screen will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COMMIX trying to  establish the  connection to  the remote mach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 screen provides  a field at the bottom that allows us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cel the dial atte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connection is established, a new pop-up will appear to le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how  the file  transfer itself is taking place. This file trans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screen will also allow  users  to  abort  the  file  transfe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 transfer is  complete, a  final pop-up  will appear to ver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transfer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ceive files from the remote machine in much the same  way.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 the transfer from the remote machine, select and choose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file(s) from rem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, a set of pop-up screens will appear to keep you informed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us of your transf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etting up the configuration menu of CNS as described in sect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is  manual,  you  were  able  to  establish  a  series  of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ileges (read  only, write  only, read  and write, no access)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on your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 the  configuration  menu   allowed   you   to   establish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,  CNS  does  not  automatically implement them. These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s are implemented only when the File Service  field is  se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. Select  this field  and press RETURN to toggle between EN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 Service is DISABLED,  there  will  be  no  access  avail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users for files on the local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 option of  CNS allows  users to  divert a printout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a  parallel printer  port (LPT1,  LPT2 or  LPT3) to  a seria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ould   be  connected  directly  to  a  printer  with  a 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, to a modem which will dial a  connection to  a printer 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 location, or connected to a COMMIX 32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er field of the CNS menu allows users to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Define the parallel printer port (LPT1, LPT2 or LPT3) to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 typically directs printer outpu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Choose from one of  a  maximum  of  six  printers  defined 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etup  field. As  explained in  the configuration se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x choices can be  different  printers,  or  several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different logical names to define initialization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t different print modes or any combination of the abo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S will divert the  printed output  from the  designated parallel 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 divert it to the serial port named in the COM PORT SELEC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ED field of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fine the parallel port from which CNS will divert data, selec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OUT FROM:  field of the Printer menu screen. The RETURN key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lect LPT1, LPT2 or LPT3. If you want  to keep  CNS activ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ble the printout diversion, choose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 feature is enabled, select and choose the logical printer na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list of six, to which you want CNS  to redirect  the print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users  choose the  printer, the DIVERTED TO: field should indic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nge. To double check that CNS recognized the change,  go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in  CNS screen.  The PRINTOUT  FROM: and  the DIVERTED TO: fiel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show the same selections as the printer menu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IX Network Software printer setup required is simpler tha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OS (no need to use the DOS MODE command). Only three wires nee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: transmit and receive data and ground. None  of the  control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be  connected on  the IBM,  and the  printer should  be set up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N/XOFF (DC1/DC3) soft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rminal emulation menu causes  your  PC  to  emulate  a  DEC VT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via one of three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Select  one  of  the  four destination addresses that wer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 program  in  the  Preset  Dial  Numbers  section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Define and connect to a temporary destination addr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Have  your  PC  enter  terminal  mode  with  no preset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ess the Terminal Emulation menu,  select and  choose the TERM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of the main CNS menu. The Terminal menu screen will appear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will display the destination addresses (up to  4) stored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 menu. This screen will also display the fields tha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define and  connect to  a temporary  destination and  to go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emulation mode without defining a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nect  to one  of the  stored destinations, just select and cho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tination address to which you  would like  to connect.  C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nother  pop-up screen which will display status informatio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S attempts to make the connection. The display  allows you  to canc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nection request simply by entering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NS program allows users to define a temporary destination addr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when you  want  to  request  connection  to  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several  times during  the course  of a day but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ng to the destination often enough  to warrant  it being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CNS configurat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enter  the  temporary  destination,  select  and  choose  the  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TINATION field of  the  Terminal  Emulation  pop-up.  CNS  will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a  window that allows users to enter the temporary destin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tination may be a maximum of 18 alphanumeric characters and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number or COMMIX port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 temporary address  is placed in CNS, you can connect to i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nd choosing the Connect to  Temp field.  Once this  fiel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, CNS  will deal  with the connection request in exact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y as it does for permanently stored destin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your PC  into  a  VT100  compatible  terminal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ng to  a pre-defined  destination by selecting and choo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 Terminal (No Dial) fiel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r PC is  in terminal  emulation mode,  the monitor  screen w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 and  a bar will appear across the bottom of the screen giving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special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DISCONNECT AND  EXIT. Pressing  Function Key  9 causes  a mode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IX 32  connection to  be broken, CNS leaves terminal em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eturns to the main C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Break the  connection  but  stay  in  terminal  emulation  mod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Function Ke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Hold. Pressing  Function Key  5 will  toggle between screen scro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screen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C's keys will act like those of a VT100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T100 KEYPAD KEYS             PC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through 9                   Keypad 1 through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s 1 through 4     Function keys 1 through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s                        Ar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s                         Mi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                         Keypad aster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                       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                    Keypad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CTION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CONCE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describe several potential difficulties you 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OMMIX Network Software and will tell you how to solve them.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ten these problems are caused by improper configuration of C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general settings you should check before going  int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ed troubleshoo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Make sure  that CNS is set to the proper speed for the devic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using, such as printer or modem (COM Port Selection  and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-menu of the configuration menu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Verify that  CNS is  using the  proper COM port of you PC, such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1: or COM2: (COM  Port  Selection  and  Speed  sub-menu 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 If you  are communicating  with another  PC verify that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a properly configured C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 If you are cabled directly to another PC,  use a  cross-over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discussed in section 2 of this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 Verify that  your modem is a Hayes-compatible modem using the "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and is properly configured to operate with  your PC.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document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DOESN'T POPUP WHEN YOU PRESS ALT-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your AUTOEXEC.BAT file. The first set of commands should load C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escribed in section  2 of  this manual.  CNS should  be load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ystem before any other memory residen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NS  'beeps' when you press alt-period then CNS is correctly loa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s  unable to  popup. There  are two  common reasons  for this: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  is busy  (e.g. a  disk format), or graphics a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DIAL CA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dialing procedure  is correct  for your  application (touch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,  pulse,  COMMIX  port  name).  See  section  3 of this manua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at your modem is configured properly for  your PC.  Check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documentation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BAGE PRINTED ON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erating via direct wire or modem, verify that CNS and your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erating at the same speed, and that the printer is set  for 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, no  parity, 1 stop bit. If you are going through COMMIX 32, sp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arity conversion will be perfor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 your printer manual to see if any special initialization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 sent to  the printer.  If this is so, place this string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 STRING printer parameter of CNS as described in section  3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'T TRANSFE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S must  be operating  in both  PC's. If  you are  operating throug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, the REMOTE MACHINE NAME must  be  the  telephone  number 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m cabled to the remote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HAPPENS OR MUTILATED DATA IN TERMINAL EMU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perating  via direct  wire or  modem, verify  that CNS and the h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are operating at the same speed, and  that the  host mach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for  eight bits,  no parity,  1 stop  bit. If you are going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IX 32, speed and parity conversion will be perform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LETTERS FAIL TO APPEAR ON PRINTER B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rinter banner appears as six lines of your banner text in sm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then CNS has failed to find the character generator table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machines. This should only happen on poor "clones" of the IBM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