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LLICOMM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urchase Intellicomm, please print this file by typ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DOC PRN from DOS.  Then fill in the form below, encl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envelope with your check or money order (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eration Enterprises)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eratio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91 Eglinton Ave. E., Suite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rborough, Ont., CANADA  M1J 2G1  (Check your post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have a printer, please view the order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 sure to include all the necessary information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piece of paper, so we may process your order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AL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viously purchased a related communications prod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feel that Intellicomm is worth your while at ful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your previous purchase, you may take $10.00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comm's price!  The object of this offer is to help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earlier purchase you made with a competitor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ealizing that Intellicomm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gible 'competing' products include any retai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/PC-DOS communications program for IBM PC's (XT/AT, etc.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you $20 or more.  If you did not pay at least $2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or if it doesn't compete in the MS-DOS mar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is not eligible.  Examples include ProComm, Q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, Crosstalk, Mirror, etc., and you must have purch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program that cost you $20 or more.  Robocomm/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 are not typical communications program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and are also eligible.  No communications 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gible, other than as outlined in the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count is valid on ONE full-priced ($29.95)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comm only, and is not cumulative.  If you ar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, discounts are built in and are outlined bel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 may not be used in combination with any other o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your order must be mailed to Liberation Enterprises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ers will not process discount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close your bill-of-sale*, or other proof-of-purch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IF YOU DO NOT HAVE A BILL-OF-SALE for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the ORIGINAL disk with your order (pack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d between two squares of cardboard; postage is only 80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ckage of this type in Canada, similar from U.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).  We will mail your proof-of-purchase bac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copy of Intellicomm, however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LOSS/DAMAGES THAT OCCUR IN THE MAIL so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 vs. the value of what you're sending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gistered Liberator users (any version) need on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registration number in a Comment on the form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has changed since you registered and you didn't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, please specify your OLD address in the comment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comm v0.94 Order Form                               C-92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Office use]  R#              D/R              D/S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PRINT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 _____________________________ Prov/St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_____________________________ ZIP/Postal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Phone: ___________________   Evng Phone: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If we have a question about your ord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antity            Price  [Canadian/U.S. currency onl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        $29.95  A bargain at regular price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         19.95  *Proof-of-purchas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 19            23.95  (20% off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 -  39            20.95  (30% off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 -  49            17.95  (40% off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 - 199            14.95  (50% of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 - 999            13.45  (55% of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0+              11.95  (60% of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* See SPECIAL DISCOUNT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comes with its own 'key' file/serial number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es registration reminders), plus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comm, and documentation on-disk.  [360K 5 1/4" disk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ush  __________ copies of Intellicomm at  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 copy for a subtotal of  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tario Residents, please add 8% PST  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adian Orders, please add 7% GST  $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Apply GST to the SUBTOT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ipping &amp; Handling  $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on single-disk orders!  &lt;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2  per disk for 2+ disks                 TOTAL  $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in North America  ($20 max)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3  per disk for 2+ disks            3 1/2" disks not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tside North America ($24 max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/Instructions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