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ckCRC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lt White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ear Creek, IN 47426-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UTILITY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RC is a utility program distributed with Walt Wh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shareware.  The utility verifies the integrity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 our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ecomes corrupt for a number of reasons.  Power fail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during telephone transmissions, and computer viruses are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examples.  CheckCRC uses the Cyclical Redundancy Check or CRC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tecting errors.  Prior to distribution an eight bit CRC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 bit CRC-16 checksum are computed for each file.  Check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a new checksum and compares it to the original. If they a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s assumed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UTIL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pying the files CHECKCRC.DOC, CHECKCRC.CRC, CHECKCRC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LINK.EXE, TMLINK.DOC, and REGISTER.DOC to the same driv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ype CHECK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ere are no errors, you will see the following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RC (tm) (c) 1990 Walt White &amp; Associat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 -&gt; CheckCRC.crc  Complet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CheckCRC.exe  Correct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TMLink.exe    Correct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TMLink.doc    Correct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CheckCRC.doc  Correct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Register.doc  Correct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reen matches the above example, you may delet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RC.DOC, CHECKCRC.CRC, and CHECKCRC.EXE.  You are now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MLink.  For instructions on installing TMLink, read TMLINK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 -&gt; CheckCRC.crc  Not Found...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AUSE:  The file CHECKCRC.CRC was not f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 CheckCRC will not run without the file CHECKCRC.CRC.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have copied the proper files to the sam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are invoking CheckCRC ( see the file list above 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 -&gt; CheckCRC.crc  Complet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CheckCRC.exe  Correct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TMLink.exe    Correct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TMLink.doc    Not Found..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CheckCRC.doc  Correct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Register.doc  Correct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RC Complet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AUSE:  The file TMLINK.DOC was not f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 Make sure you have copied the proper files to the sam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irectory where you are invoking CheckCRC (see the fi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 -&gt; CheckCRC.crc  Complet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CheckCRC.exe  Correct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TMLink.exe    Corrupt....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TMLink.doc    Correct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CheckCRC.doc  Correct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-&gt; Register.doc  Corrupt....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RC Complet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AUSE:    The files TMLINK.EXE and REGISTER.DOC have been damag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   Files with the DOC extension aren't as crucial a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E and CRC extension.  If the damage isn't too seriou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decipher the errors, but we don't suggest it. 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some very important informat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EXE and CRC extension are crucial!  If you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tating that one of these files has been damaged, DON'T USE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files from T_M_LINK and start again.  If you hav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Link via download and experienced errors during transmission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a registered version of TMLink from Walt Wh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.  Read the Registration section of TMLINK.DOC or REGIST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t White and Associates make no warranty or repres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, with respect to this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including their 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Walt White and Associates be liable for 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, special, incidental,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r inability to use the program or documentation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t White and Associates are not responsible for any c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those incurred as a result of lost pro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venue, loss of use of the computer program, loss of data,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ubstitute program, claims by third parties or for othe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