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XMODEM 1.00h AUG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is intended to replace the WXModem.COM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only driver I have ever been able to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has only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ay+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[drv][path]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ttempt WxModem transfer and that failing try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-CRC and then fall back to try XMODEM-C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has been optimized and compiled with Turbo Pascal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including the source code to preclude a rash of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cks.  However, for $10.00 to cover the media and handl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mail you a copy of the source. This is intended for stu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learning purposes or for incorporation into a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the source you may NOT distribu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claim Copyright (c)1990 by L.B. Neal on substantiv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original code as written by Scott Murphy and Peter Bo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laced in the Public Domain for personal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! The program is provided as-is without warr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lcome comments, suggestions and applica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MODEM.EXE requires about 64k available to run in.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to the file WXMODEM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supports COM1 thru COM4 on PC/XT/AT type machines.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writes are used for maximum compatibility with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etc.  Baud rates thru 9600 should work but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 bau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is assumed to be initialized and as such the drive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stand alon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rupt driven receive buffer is utilized for fas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osing characters.  It is set at 4096 bytes 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WXR.BAT and WXS.BAT which are example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XMODEM 1.00+ via a batch file.  The provided file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lix 3.11 standards and thus probably will need som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with other 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B. Neal, Scott Murphy and Peter Boswell are NOT any w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bligated to support use of the "WXMODEM" drivers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-IS" without any form of warran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anything at all.  'USE AT YOUR OWN RISK'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.B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70 Altair Way #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M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8)-737-7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Home of NMODEM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Another fine NBBS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