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_RE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essage area renumber/killer for OPUS 1.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essage area renumber/killer for OPUS 1.7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_RENUM is an outgrowth of the work of Bob Hartman, Doug Boone and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.  Without their trailblazing, O_RENUM would never have come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_RENUM is a command line driven program.  It has no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create, maintain and use a parameter data file (RENUM.DA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repeated renumber operations of the same area easier from day to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cryptic definition of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_RENUM [-K] [-N=#1,#2] [-D ##] [-S] [-M=#] [-F] [-E=path] [-O=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T=#] [-R] [#|path|co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s usual, all of the above must be on one line for th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l signs are optional: they may be removed or replace by spac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(for the -N command) may be replaced by an equal sign or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nd thei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 .............. Opus version 1.7x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K .............. Kill receiv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.............. Delete messages that have already been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N=#1,#2 ........ Keep the first #1 messages and the last #2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D=## ........... Kill message more than ## day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M=# ............ Maximum number of messages to handle (100-4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.............. Fast renum (don't relink message cha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=path ......... Path (disk:\dir) to ECHO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path ......... Path (disk:\dir) to OPUS SYSTEM??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# ............ Threshhold (kill only if more than # msgs to k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.............. Renumber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W .............. Write parameters to RENUM.DAT and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.............. Automatic renum (use data in RENUM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path/conf ..... Area number, path or conference name (tag)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 and -A require an area number, either from the command line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CTL; both require an OPUS SYSTEM PATH (-o).  If -W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re written to the RENUM.DAT file and O_RENUM term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hat no renumbering takes place.  Only the flag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written to RENUM.DAT: the paths are not and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groups may be in any order.  Use a space to separate argument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ithin a group may be run together with the command or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pace or an equal sign.  (Exception: the numbers with the -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must be separated by a space, an equal sign or a comma.)  Not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ixed with the command line.  &lt;Complain now, Patrick!  I dare you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_RENUM MEADOW -A -e=c:\opus -o=c:\opu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umber the area names "MEADOW" using the parameters from RENUM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.CTL is in directory c:\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US' system##.dat files are in directory c:\opu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MEADOW is found in ECHO.CTL, O_RENUM will als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.DAT file for the last messag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_renum c:\msg\net -k -s -r -e=c:\opus -o=c:\opus\system -t=10 -d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umber the directory c:\msg\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.CTL is in directory c:\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US' system##.dat files are in directory C:\OPU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 all messages that have been received (-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 all messages that have been sent (-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umber the messages (-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 all messages 5 days old or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do the above if 10 or more messages are found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_RENUM FOR_SALE -t 50 -d 2 -ec:\opus -oc:\opus\system 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"-t 50 -d 2" (in binary format) to RENUM.DAT (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tored in C:\OPUS\SYSTEM) for area FOR_SALE if FOR_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ound in ECHO.CTL.  Do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_RENUM FOR_SALE -t=50 -d 2 -e c:\opus -o=c:\opus\sytem -w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OR_SALE is found in ECHO.CTL, read the renum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e from RENUM.DAT; update the -t and -d parameters as specif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the new parameters back to the file.  Do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_RENUM will set the errorlevel to something other than 0 if it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  The following table describes the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Successful or no renumber based on thresh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Neither area number nor nam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Insufficient memory for mess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Error getting system info from SYSTE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Write of RENUM parameters requested - no other processing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Can't find messag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Insufficient memory for user fi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Message number exceeds request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Help (no arguments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1.10F of O_RENUM, a more intelligent command line par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emented.  Specificially, command parameters may be sepa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(as has been required in the past) or run together with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sign.  Also, for the N parameter, the two numbers may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pace, a comma or an equal sign. 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=1,10  *or* -N1,10 *or* -N 1 10 *or* -N 1,10 *or* -N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c:\opus *or* -O=c:\opus *or* -O c:\op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 for ALL options.  This effectively makes the typo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documentation one of the acceptable formats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