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SQ.DOC v2.0          2/20/86 W1GOH</w:t>
      </w:r>
    </w:p>
    <w:p>
      <w:pPr>
        <w:pStyle w:val="PreformattedText"/>
        <w:bidi w:val="0"/>
        <w:spacing w:before="0" w:after="0"/>
        <w:jc w:val="left"/>
        <w:rPr/>
      </w:pPr>
      <w:r>
        <w:rPr/>
        <w:t>BSQ is a program designed to allow transfer of arbitrar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a packet radio.  It converts a binary file to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, performing data compression where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be transmitted (in "conversational" 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verted (again using BSQ) to binary at the other en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cluded in pack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Q is available from the W1GOH BBS both in source and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latter running on IBM PCs and other MS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PM-based Z80s.   It is implemented in "vanilla"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asily portable to other environments.  Thanks to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3Z for the CPM port; for details on the latter,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Q/BSQCPM.DOC from the W1GOH BBS or other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B: Transfer of large files on a busy packet channel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low and somewhat antisocial.  Try to confine big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o lightly-used times and/or frequenc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q &lt;options&gt; file.ext [out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binary file.ext, writes file.bsq (or outname if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q &lt;options&gt; file.bsq [out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file.bsq, writes file whose name is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outname, 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SQ default output is always in the current directory. WARNING: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ose name conflicts with the output file name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tions&gt;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Bootstrap mode.  Does simple bit-stuffing,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.  Output file suitable for simple BASIC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QBOOT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</w:t>
        <w:tab/>
        <w:t>Old mode. Used to specify creation of .BSQ fil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rlier versions of B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"bootstrap" BSQ to your machine, over the air, via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f you have a C compiler, you may download BSQ/BSQ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it.  Careful... BSQ.C is 23K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f you have an MSDOS machine and Microsoft BASIC or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ownload BSQ/BSQBOOT.BAS along with BSQ.BSQ (17K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ust be renamed BSQ.BSQ on your local (MS-DOS)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QBOOT.BAS reads BSQ.BSQ, and write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Q.COM.  This process runs VERY slowly (about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IBM PC/X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similar bootstrapping techniques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.BSQ files, e.g. BSQCPM.BSQ for CPM-bas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ach line of a .BSQ file is the same length (72 chars) an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of visible characters.  If your .BSQ file gets muti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ways during packet transfer (eg, by addition of a TNC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** CONNECT REQUEST: W1GOH") you may be able to fix it us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BSQ will warn you if it is suspicious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veral incompatible generations of BSQ have already evolved.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can read &amp; convert old .BSQ files, but old ver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convert new .BSQ files properly.  The -o option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ce newer BSQ versions to write old-format files; however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involves some inefficiency and loss of certa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