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0RLI MailBox and GateWay</w:t>
        <w:tab/>
        <w:tab/>
        <w:tab/>
        <w:tab/>
        <w:t xml:space="preserve">  Pag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packet communit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k Oredson,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390 Shann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st Linn, OR 9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will run under DoubleDOS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will run under Microsoft Windows, bu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difficulties with the serial ports. Thes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s lost characters from the tncs. If it work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 - what machine, how many ports, which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set it up, etc. etc. I do not have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annot check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multiple copies of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ultiple copies, simply execute MB again in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artition. All files and ports may be shared by up to 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B. Each copy will create it's ow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nging things up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epare an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serial device driver (MBBIOS from AA4RE)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T 14 drivers included in the IBM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IOS</w:t>
        <w:tab/>
        <w:t xml:space="preserve"> supports many different serial boards. See MBBIO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OS</w:t>
        <w:tab/>
        <w:t xml:space="preserve"> was created by Roy, AA4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 setup as it might appear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1:12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3:96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4:96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5:96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6:96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7:96,e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M and SHARE have also been loaded. LM is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Manager, SHARE is the MS-DOS file shar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dit INIT.MB, MOTD.MB, INFO.MB, CONFIG.MB, NEWUSER.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site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call, name, qth, and zip (or postal) cod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Set up various subdirectories for user files and for MailBox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etup the port definitions to correspond to the hard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lug in the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y are set for hardware handshake. See the *.SE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rrect tnc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ut it on the 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0RLI MailBox and GateWay</w:t>
        <w:tab/>
        <w:tab/>
        <w:tab/>
        <w:tab/>
        <w:t xml:space="preserve">  Page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on the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MailBox and GateWay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.EXE</w:t>
        <w:tab/>
        <w:t>-  The MailBox program, no GateWay, no Round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G.EXE</w:t>
        <w:tab/>
        <w:t>-  The MailBox program, with GateWay, without Round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RT.EXE</w:t>
        <w:tab/>
        <w:t>-  The MailBox program, with GateWay and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INIT.EXE</w:t>
        <w:tab/>
        <w:t>-  The MailBox initializ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MODE.EXE</w:t>
        <w:tab/>
        <w:t>-  Replacement for MODE command, supports COM1 - COM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STAT.EXE</w:t>
        <w:tab/>
        <w:t>-  MailBox status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.EXE</w:t>
        <w:tab/>
        <w:t>-  The NetWal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LOG.EXE</w:t>
        <w:tab/>
        <w:t>-  Log file analyz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.EXE</w:t>
        <w:tab/>
        <w:t>-  Message and User file recovery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EXE</w:t>
        <w:tab/>
        <w:t>-  MailBox server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M.COM</w:t>
        <w:tab/>
        <w:t>-  MailBox Lock Manager and Tas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cumentation and other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</w:t>
        <w:tab/>
        <w:t>-  Basic information on getting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DOC</w:t>
        <w:tab/>
        <w:t>-  Release notes, tech notes, installation note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232.SET</w:t>
        <w:tab/>
        <w:t>-  Setup parameter list for PK-232 and PK-8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.SET</w:t>
        <w:tab/>
        <w:t>-  Setup parameter list for K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PC4.SET</w:t>
        <w:tab/>
        <w:t>-  Setup parameter list for KPC-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1.SET</w:t>
        <w:tab/>
        <w:t>-  Setup paramater list for TNC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.SET</w:t>
        <w:tab/>
        <w:t>-  Setup parameter list for TN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ox support files. These MUST be in directory \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MB</w:t>
        <w:tab/>
        <w:t>-  Configuration data, error message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MB</w:t>
        <w:tab/>
        <w:t>-  Text of the "H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.MB</w:t>
        <w:tab/>
        <w:t>-  Information about the system ow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.MB</w:t>
        <w:tab/>
        <w:t>-  Text of the "I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D.MB</w:t>
        <w:tab/>
        <w:t>-  Text of the login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MB</w:t>
        <w:tab/>
        <w:t>-  Text sent to user at their first lo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MB</w:t>
        <w:tab/>
        <w:t>-  Server definition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D.MB</w:t>
        <w:tab/>
        <w:t>-  Routing tables for forwar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created by the MailBox in directory \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D.MB    - Log of Message Identifi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MB  - All calls heard by the Mail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.MB    - The saved "J" l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.MB     - The user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MB   - The message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YMMLOG.n - The log files. A text file that contains the user log.</w:t>
      </w:r>
    </w:p>
    <w:p>
      <w:pPr>
        <w:pStyle w:val="PreformattedText"/>
        <w:bidi w:val="0"/>
        <w:jc w:val="left"/>
        <w:rPr/>
      </w:pPr>
      <w:r>
        <w:rPr/>
        <w:tab/>
        <w:t xml:space="preserve">       A seperate log is kept by each copy of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YYMM is the curent year an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ble between the computer and the TNC should have pins 2,3,4,5,7 and 20</w:t>
      </w:r>
    </w:p>
    <w:p>
      <w:pPr>
        <w:pStyle w:val="PreformattedText"/>
        <w:bidi w:val="0"/>
        <w:jc w:val="left"/>
        <w:rPr/>
      </w:pPr>
      <w:r>
        <w:rPr/>
        <w:t>connected. Hardware flow control (CTS/RTS) is used in both 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0RLI MailBox and GateWay</w:t>
        <w:tab/>
        <w:tab/>
        <w:tab/>
        <w:tab/>
        <w:t xml:space="preserve">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nown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at most 70 pending different message destinations. These</w:t>
      </w:r>
    </w:p>
    <w:p>
      <w:pPr>
        <w:pStyle w:val="PreformattedText"/>
        <w:bidi w:val="0"/>
        <w:jc w:val="left"/>
        <w:rPr/>
      </w:pPr>
      <w:r>
        <w:rPr/>
        <w:t>are the calls that show in the beacon text plus any calls in AT fields</w:t>
      </w:r>
    </w:p>
    <w:p>
      <w:pPr>
        <w:pStyle w:val="PreformattedText"/>
        <w:bidi w:val="0"/>
        <w:jc w:val="left"/>
        <w:rPr/>
      </w:pPr>
      <w:r>
        <w:rPr/>
        <w:t>of messages that have not been forwarded. The only time this might cause</w:t>
      </w:r>
    </w:p>
    <w:p>
      <w:pPr>
        <w:pStyle w:val="PreformattedText"/>
        <w:bidi w:val="0"/>
        <w:jc w:val="left"/>
        <w:rPr/>
      </w:pPr>
      <w:r>
        <w:rPr/>
        <w:t>a problem is if you keep many bulletins on the system, and they are</w:t>
      </w:r>
    </w:p>
    <w:p>
      <w:pPr>
        <w:pStyle w:val="PreformattedText"/>
        <w:bidi w:val="0"/>
        <w:jc w:val="left"/>
        <w:rPr/>
      </w:pPr>
      <w:r>
        <w:rPr/>
        <w:t>not marked as read ("Y") or forwarded ("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ssage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roblem that confronts the sysop from time to time is the message</w:t>
      </w:r>
    </w:p>
    <w:p>
      <w:pPr>
        <w:pStyle w:val="PreformattedText"/>
        <w:bidi w:val="0"/>
        <w:jc w:val="left"/>
        <w:rPr/>
      </w:pPr>
      <w:r>
        <w:rPr/>
        <w:t>that has the wrong type, wrong distribution list, etc. There are two ways</w:t>
      </w:r>
    </w:p>
    <w:p>
      <w:pPr>
        <w:pStyle w:val="PreformattedText"/>
        <w:bidi w:val="0"/>
        <w:jc w:val="left"/>
        <w:rPr/>
      </w:pPr>
      <w:r>
        <w:rPr/>
        <w:t>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e the "E" command and edit the message header. Because of th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, this command is limited in scope. For simpl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"unkilling" a message, it will work. It will not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py the message to a file and then make a new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impler than it sounds. It requires two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example. Assume someone sent a message to KB6BH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using SP KB6BHN @ W0RLI used instead SB KB6BHN @ ALLU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it was message number 3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ut the message into a file using the F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325 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uts the message into file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ake the new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 J KB6BHN @ W0RL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ither enter the orignal title, or, since you had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is work to correct a users error, just give the new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lank tit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kill the orignal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0RLI MailBox and GateWay</w:t>
        <w:tab/>
        <w:tab/>
        <w:tab/>
        <w:tab/>
        <w:t xml:space="preserve">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LOG.EXE - The log fil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TLOG OUT.PRT -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placed in file OUT.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-L lists the entire log.</w:t>
      </w:r>
    </w:p>
    <w:p>
      <w:pPr>
        <w:pStyle w:val="PreformattedText"/>
        <w:bidi w:val="0"/>
        <w:jc w:val="left"/>
        <w:rPr/>
      </w:pPr>
      <w:r>
        <w:rPr/>
        <w:tab/>
        <w:t xml:space="preserve"> With no options you get the usual monthly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LOG prompts for the names of log file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in the log file contains an event code, the date and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further information about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' - User connected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 -&gt; 'H' - A user connected on that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' - Program star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' - User was linked via the station that just conn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' - "connect" from local console (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D' - Diagnostics. Text explains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G' - GateWa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 - Connection attempted and failed. Path sh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- Connection attempted and obtained. Path sh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' - End of GateWay event, or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' - Station logged into Round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' - Start of monito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' - Station logged out of Round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' - Start of RoundTable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' - Start of GateWay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' - Entry to unprotoc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X' -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 - Owner put MailBox 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' - User said good by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' - User disconn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' - Excluded user attempted 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' - User forced off by system ow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Q' - Owner exited from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' - Timeout, force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' - File event. Command line shown as user en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'  - File dow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'  - File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'  - Fil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' - Message event. Message number alway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'  - Message ex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'  - Message forwar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E' - End of forwarding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R' - Start of reverse forwarding within forwarding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S' - Start of forwarding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Z' - Message forwarded. Message size sh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'  - Message ki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'  - Message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E' - End of server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S' - Start of server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Z'  - Message entered. Message siz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