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yste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ystem  Display screen contains  technical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e  current  state of the  Mystic  Pascal  system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s useful in storage allocation with the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when working with multi-tas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creen  displays  the current  time-of-day  (The  P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board  clock  should  be correctly set.) and the  elapsed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Pascal  was started.   A storage map and a  tabl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active  processes  are also  displayed.   The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is  updated approximately once every second  when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tor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orage map shows the several main storage areas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stic Pascal.   The starting address of each area is shown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olute  20 bit (5 hex digit) number.   This information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when  using  the Install program to  modify  the  sto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ser  area is reserved for variables  declar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 program.   Both  global variables and  procedures' 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are  allocated  in  this  region.   Pointer 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 with the NEW procedure are placed in Dynamic  Stor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rge  area code-named "Laser"  contains  the 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ic  representation of the Pascal program.   Compiled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and dynamic variables allocated with the NEW procedu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stored here.   The Laser may be up to a maximum of 640K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  The percent of this area which is currently allocate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ue  messages and various system control blocks are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is area.   Dynamic storage may be up to 60K in  siz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of this area which is currently allocat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:   System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uffer is used by the advanced featu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on-displayed  CRT  screens are stored in  this 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ptimizer  stores object code in this area  during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8086 stack segment.   A separate stack area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for each concurrently execu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main 8086 data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8086 code segment containing the  nucleu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ssemb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gmen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100H byte area is setup by DOS when Mystic  Pasca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.   It  contains DOS system data areas and is not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Mystic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:   System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Process Contr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a display of the process control blocks  (PCB)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 process  currently  allocated.    Seven  data  field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ucleus'  process manager maintains  a  "pseudo-timer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  16 bit counter which  is  incremented  whenev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atcher  transfers control to another process.   The valu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seudo-timer is stored in a process control block whe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 is  dispatched.   This  provides a very fast  meth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ing  track of how recently each process has been  dispatc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seudo-timer wraps around to 0, all PCB timer fiel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ispatcher can use this information to give  p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ose processes that have been waiting a relatively long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chance to execute.   Each process is  assigned  a  st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ity  which is also considered by the dispatcher in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d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= Pascal process STARTed by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=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= waiting for queu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imes the process has been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's 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eudo-timer value when the process was last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c priority of the process.   This value determ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proportion of the processor time this process receives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ynamic priority of the process.   This value 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s  which ready process will be  next  dispatched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equal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_priority + (current_pseudo_timer -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:   System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elp  facility  is included in Mystic  Pascal 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ing easier for students and to provide a very fast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or experienced Pascal users.  The Help facility is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ny screen.  Four function keys are used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Pascal Languag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Standard Procedures &amp; Functions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Edit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Function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Pascal Languag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 key F7 will display a menu window showing th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available.   Enter the letter or number key t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ic you want to 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any character to leave a topic window and  ente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menu character to leave the menu and return to the underl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Standard Procedures &amp; Function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 key F8 displays a menu window showing all  buil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 and functions.   Enter the letter or number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ic you want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key F9 displays a list of editor commands direct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any key will remov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Function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 key  F10  displays  a list  of  all  function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s.   This is only a reminder list.   The other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ay not be invoked directly from this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:   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