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general purpose replacement for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orks with arbitrary programs on arbit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distributed on a user-suppor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ARCH /L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......................  SEARCH [d:]path[[;[d:]path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.....................  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.................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..................  SEARCH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................  SEARCH 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(with function keys).  SEARCH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.....................  SEARCH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.......  SEARC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</w:t>
        <w:tab/>
        <w:t>Arbor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 Arbor, Michigan 4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stribution and 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proprietary product of Arborsoft Systems, In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user-supported basis. Copying and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 and its documentation are encouraged.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EARCH for a two-week trial period is automatic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users of SEARCH are requested to pay a $15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and other organizations may pay a $100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business or personal us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updated to incorporate suggested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to maintain compatibility with futur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user of SEARCH will receive a receipt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 copy of the next release of SEARCH, which is d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mid-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ma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or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 Arbor, Michigan 4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9 Oct 88  Toad Hall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ghtened quite a bit (removed unneeded push/pops,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functions, replaced word loads with by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be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ms to work just like the original (which worked grea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v3.1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, etc., be sure to go to Arborsoft System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/bugs with the new (v1.1) Search, blame it on me.  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isclaim any responsibility for losses, damages, etc. 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when using the modified (v1.1)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won't release the disassembled source.  Arborsoft System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ull rights and ownership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contact me if I've broken SEARCH11 somehow ..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/problems and I'll be glad to try and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