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MD.EXE (VERSION 1.0)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April 27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CMD is a Windows-based command fil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simple Windows 3.1 specific programs to automate repeti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DOS batch files with which you once proud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outine tasks?  If you've joined the mad rush to Windows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d to learn to do without this useful and conveni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tch file language may have been limited, but Window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in its place--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MD.EXE, this issue's utility, is a Windows-bas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at lets you create simple Windows program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ve functions that were once the domain of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goes far beyond the simple DOS batch file langu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 includes looping and branching statements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ubroutines and functions.  Both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upported, as is a full suite of arithmetic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ASCII editor, such as Notepad, to creat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ypically, these programs will carry a .WCM extens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quired unless you want the program to be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CMD program.  A single .WCM file can be up to 64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s executable parts (those not made up of comment 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bout 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iscussing how to use WINCMD, I must star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INCMD.EXE is the Windows program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prets programs--which are ASCII files--that a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anguage.  To keep the two kinds of programs separate,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extension, WINCMD.EXE, when referring to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'll refer to the ASCII files that WINCMD.EXE interpr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INCMD.EXE, just copy it, along with WINCMD.ICO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) and any .WCM files you have (two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into a directory on your path.  Select the File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 and choose Program Item.  Enter the 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ppear under the icon as the Description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WINCMD.EX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y to run WINCMD programs, you should the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o associate the .WCM file extension with WIN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tart the Windows File Manager and select the File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When the dialog box appears enter WCM, the WINCM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n the edit box.  In the Combo Box that lists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and filename of WINCMD.EXE. 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on, any time you click on a WINCMD file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Manager, Windows will automatically start WINCMD.EX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ame of your WINCMD program.  When WINCMD.EXE i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, it will immediately start exec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WINCMD.EXE has finished executing the WINCMD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cefu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ebugging is important even for WINCMD programs, WIN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lp in this area.  If WINCMD.EXE is started with an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fore the WINCMD program name, WINCMD.EXE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INCMD program loaded into memory, ready to execut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lace the /L after the WINCMD program name,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argument to the command file.  When WINCMD.EXE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some preprocessing on your WINCMD program.  If it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t does not understand, you'll get appropriate pri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numbers to help you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displayed for such faults as lin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too big.  When an error message is printed, WINCMD.EX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wo windows. The listing window displays the WIN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highlighted that is to be executed next. 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ast 100 lines printed by the WINCMD program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.EXE allows you to run a WINCMD program from the window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The program can be run normally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utton or by selecting the RunRun Program menu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window will then change to display only the outpu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INCMD program.  The Run button text will chang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top button will cause WINCMD.EXE to stop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program and to display both the output and lis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ne in the program that would have been executed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program can then be restarted from this poin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Run button.  If you want to star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first click on the Reset button to rese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Run button to start the program on its way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resets a program, it rereads the program from the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make changes to the program and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oad those changes by pres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to run a WINCMD program is by steppin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.  Single stepping is very handy to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CMD program is being executed.  Each press of the Step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CMD.EXE to execute one line of the WINCMD program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highlight the next lin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VARIABLE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syntax combines the power of a high-level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mmand line operation of a batch language.  Befor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WINCMD statements in detail, I should explain how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variables.  The WINCMD language makes no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and numeric variables.  That is, a variab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a string value can later be assigned a numbe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o not have to be declared before they are used. 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variables are assigned using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 statements are examples of valid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= "I like PC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assignment above, the variable VA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.  The second assignment has the variable assign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gazine.''  In the third assignment, VAR is assigned the string ``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 Magazine.''  The quotes allow spaces to be inclu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VAR.  If the quotes were not used, WINCMD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variable VAR with the string ``I'', but would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on the line.  WINCMD would then stop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rror message ``Extra characters on lin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ames may contain numbers, letters, 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, $, %, and #, but the first character in a variabl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etter or underscore (_).  Variable names are not case-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BOB, Bob, and bob all refer to the same variable. 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53 characters long.  Variables can be used anywhe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can 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you use may range from -2,147,483,648 to 2,147,483,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pressed in binary, octal, decimal, or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ntering numbers, do not type in the commas shown abov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MD default is base 10.  To enter a nondecimal number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a zero, then use b, o, or x as the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binary, octal, or hexadecimal number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lines demonstrate different ways to writ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o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= 0b11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uses the standard set of arithmetic operators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, subtraction (-), multiplication (*), and division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can be performed for greater than (&gt;)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), greater than or equal to (&gt;=), less than or equal to (&lt;=)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(&lt;&gt;) operators.  Comparison operators return a nonzero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true and a zero if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BASIC, the equal sign (=) performs double duty in WIN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alone on a line to the right of a variable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as in var = 5.  In any other locatio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test for equality.  WINCMD also supports double equals 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quality operator.  The equality test works for bot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For example, to test if the variable MONTH is ``Februar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= 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also includes a set of logical and bitwise op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AND, OR, XOR, and NOT act on the logical valu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0, its logical value is FALSE; otherwise, its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For example, the numbers 5 and -3 are TRUE values while 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.  The logical operators allow you to combine other te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dition. 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 = "Monday" AND MONTH &lt;&gt; 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 TRUE only if both DAY is equal to Monday and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``February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wise operators ANDB, ORB, XORB, and NOTB perfor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each bit in a number.  For example, 5 ANDB 20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0101 ANDB 10100 = 00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ed between two strings, the plus sign (+)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should be concaten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STATE = "Knoxville " + "Tenness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variable CITYSTATE to the string ``Knoxville Tennesse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statements and functions in the WINCMD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 (below).  To cause WINCMD to launch a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, simply include that program or comm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.  For example, to start the Windows Notepad edi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program on a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for the program to be launched is specified, WIN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each of the extensions listed in the Programs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 section of WIN.INI until the particular progra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specified, WINCMD follows the same search procedu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hen starting a program from the Program Manager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INCMD first looks in the current director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Windows System directories, then the WINCM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PATH statement, and finally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pp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internal commands is as easy as laun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WINCMD.C to WINCMD.BAK, just include th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you would if you were typing it in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WINCMD.C WINCM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CMD sees a DOS internal command, such as COPY or D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command processor listed in the COMSPEC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ndows is running in Enhanced mode and your _DEFAULT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run DOS programs in a window, DOS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 the background.  Since the WINCMD langu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ame special characters--such as the asterisk (*)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does, you will need to enclose any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 For example, to copy all files with a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BAK, just enclose the filenames in quotation ma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"*.C D:\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jor difference between the action of a WINCMD file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that WINCMD programs continue to execute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nched.  In DOS, if a batch file starts a program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program terminates before continuing.  In the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how-ever, a WINCMD program launches three programs: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and WordPerfec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CMD programs do not wait for a program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the next line, all three programs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time. WINCMD programs continue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in a program or an EXIT stateme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ement is used to stop execution of a WIN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refore, Notepad and WordPerfect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, but Word for Windows will not, since its lin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included in WINCMD files by using the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ignores any characters from the REM stateme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provide a syntax similar to that of BASIC and C,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dicated by the single quote (') or by doubl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This is a comment line in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This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Don't forge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will later discuss a more elegant way for WINCM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user, the simplest way is to use the S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(SAY and PRINT perform the same function.)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/PRINT function is similar in the function of the SAY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I have included the PRINT alias for all those user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Y statement displays a line that appears in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CMD.EXE window.  If WINCMD.EXE is minimized when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ncountered, the window will be restored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text of the message.  The SAY statement firs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on the line beyond the SAY statement, and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output window.  The following two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ample of SAY an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think that five times 3 is 5 * 3 "and that six divided by two is " 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 think that five times 3 is 5 * 3 "and that six divided by two is " 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of the above two lines is executed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FIVE TIMES 3 IS 15 and that six divided by two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Notice that the words outside of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italized, but that the string enclosed in 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Unlike BASIC's PRINT statement, the differ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separated by comma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is performed with the IF statement.  The IF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next line if the condition included in the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or non-zero).  While not required, the THEN statemen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ame line as the IF or on the next line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keyword is used and the expression evaluates to zer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yond the ELSE keyword is executed.  The syntax fo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tateme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and curly brackets in the diagram above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--you don't enter them in a WINCMD program.  The IF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tatements are capitalized and the statements are ind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The expression is to be replaced with any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and statement represents any valid WINCM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crete example of the IF statement at work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 the variable BOB is greater than 5, BOB will be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plus 2.  If you added an ELSE statement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variable BOB is greater than 5, BO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2; otherwise BOB will be increased by 1. Since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optional, this could equivalently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BOB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IF statement will only execute one stat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EN or ELSE clause.  To get around this, you can use the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ements, which permit grouping multiple statements as i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  DO...END blocks of statements can be includ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 and ELSE clauses of the IF statement.  The DO and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using DO and END to include more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in the IF-THEN-ELSE structur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OB &gt; 5 AND DAY = "Mo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= BOB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= BOB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= BOB +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WINCMD.C WINCM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= BOB/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 END statements enclose the three statements of the THE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statements of the ELSE clause.  Note also th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 is used.  In this example, the THEN cla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BOB is greater than 5 and DAY equal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nda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are performed by the WHILE statement, whos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statement evaluates the condition and,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(that is, if it is TRUE), the line indicated by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WHILE statement then re-tests the condition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till non-zero, it executes the statement again.  WH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tinue to test the condition and execute the stat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evaluates to zero.  Like the IF statement,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orks only on the statement line that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but this statement line can be the start of a DO...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ultiple statements can be executed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below sets the variable COUNT to 10, and then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that decrements COUNT each time through until COUN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= FRED *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eave a WHILE loop before its condit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, you can use the LEAVE statement.  When WINCMD.EXE sees a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loop is immediately exited, even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fter it.  The next statement to execute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yond the loop.  In the next example, the loop termin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RROR become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FRED &lt;&gt;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NSERT OTHER L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ANY STATE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LEAVE WILL NOT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ERROR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CMD language allows you to create sub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WINCMD makes no distinction between func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-defined routine is called while evaluating an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treated as a function and the value return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unction name. If the user-defined routine is c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it is treated as a subroutine and any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subroutine is defined by a label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ame of the subroutine.  A label must be a vali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that is, it must start with a letter or underscore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253 characters in length.  The last character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lon (:).  A subroutine is terminated by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tatements that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the subroutine WASTETIM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 little ti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= BOB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T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variable BOB is incremented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called.  The loop is executed in the sub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returns, upon which BOB is increased by 4.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en prevents the program from continuing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TIME subroutine again. You must always EXIT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parameters to subroutines by enclo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after the variable name.  Multiple parameter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Below, I've modified the former example to pa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the variable BOB to the WASTETI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= BO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TETIME (1000, B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= BOB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TE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 =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COUNT &gt; ARG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retrieve their arguments by using the built-in 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RG() returns the subroutine parameter indica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; that is, ARG(1) returns the first parameter, ARG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so on.  If a subroutine attempts to read a parame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, ARG() returns a null string. If ARG() is cal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returns the number of parameters passed 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0) returns the name of the routine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G() function is called outside a subroutine 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ommand line arguments to the program.  Just as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2 return the first and second arguments in a DOS batch file,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(2) will return those parameters for a WINCMD file.  ARG(0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WINCMD program, and ARG() returns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below, the user-defined function MAX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rgest argument pa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= MAX (300, FRED, SAM, JOE)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= 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VAL =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COU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MAXVAL &lt; ARG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VAL = ARG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above, MAX uses ARG() to determine how many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sed to it.  It then compares each argument an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VAL on the RETURN line.  When MAX has finished, the variabl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he highest value of all the arguments passed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 variables are global:  If a variable is mod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the change will also be reflected in the vari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finished.  WINCMD does not support any form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r does it currently let you get rid of a variab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BUILT-IN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CMD has a number of built-in function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ful programs.  These functions can be divided into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functions and functions designed to contr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LENGTH() function return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.  For example,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= LENGTH ("Holston Hil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would be assigne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TR() function, which is similar to the like-nam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and REXX, returns a portion of a string. SUBSTR()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, which determine the portion of the str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original string;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haracter; and the last argument is the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n the following example, the variable FRED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`bcdef'', which represents the second through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``abcdefgh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D = SUBSTR ("abcdefghi", 2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CASE() function returns an uppercase vers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ts parameter.  The string passed is not chang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, BOB is assigned ``BCDEF'' while FRED remains ``bcde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= "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= UCASE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() function holds up the execution of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specified number of milliseconds.  While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1 to 65,355 ms, in practice numbers less than 1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. Using the DELAY() function is preferrable to simp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killing time, because during a DELAY() function WIN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le and does not take any processor time away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BOX() function lets a WINCMD program display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 The function takes three parameters: 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the title of the message box; and a configuration parameter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ich buttons and icon to display in the box. 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are shown in Figure 2 (below)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sted can be combined by using the ORB operator.  The MS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returns a value that depends on which button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also shows what these returned valu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isplays a very disturbing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= MsgBox ("Your disk is trashed", "Disk Error", 2 ORB 0x30 ORB 0x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box displays ``Your disk is trashed'' in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``Disk Error,'' together with an Exclamation icon. 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buttons, Abort, Retry, and Ignore, and will be system-mo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variable REPLY depends on which button the user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BOX() function displays a dialog box with a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  This function allows WINCMD programs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two parameters to the function are the question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default answer for the entry field.  ASKBOX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th OK and Cancel buttons.  If the user presses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ext in the entry field.  If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, the function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APPACTIVE() function returns the text o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desktop.  (This is the window on the desktop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ed title bar.)  The text returned is the text from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is window.  For example, if Notepad has just been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put focus, the text returned by GETAPPACTIV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epad - (Untitled).''  The GETAPPACTIVE() function has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CTIVATE() function activates the window whos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ches that supplied as the single parame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input focus to the Program Manag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ACTIVAT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text of the previously active wind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successful,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ing APPACTIVATE you must bear in mind that many program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eir window titles.  Notepad, for example, ad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Program Manager adds the name of a program group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, and so on.  Unfortunately, APPACTIVATE can't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KEYS() function provides a way for WINCMD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 by sending keystrokes to the appli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focus.  SENDKEYS takes only one string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can simulate every key on the keyboard, including the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an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ENDKEYS() input string is similar to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NDKEYS functions in WordBASIC and Visual BASIC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ASIC and Visual BASIC, however, in a WINCMD program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pplication before sending the keys, not after.  Most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n application simply by including the let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, to send the three keys a, b, and c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just use the following two lines in your WINCM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ACTIVAT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KEYS ("ab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shifted key, simply precede the letter with ^,  %, 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imulate the Ctrl, Alt, or Shift key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prefixes can be combined, so you can create combin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trl-Shift-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old the shifting key down for a number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keys in parentheses.  For example, to send the f and 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Alt key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 ("%(fx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, such as Enter, Escape, and Tab, can be sen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e key, enclosed in brackets .  A list of the recogniz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is shown in Figure 3 (below).  For example, to send Enter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n application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(enter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such keys as +, ^, and %, enclose the key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KEYS("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 have enclosed most of the SENDKEY string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many of the characters in a SENDKEY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INCMD would otherwise interpet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key and the parenthesis keys are examples. 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do something you do not want, simply enclos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Since there is no harm in using the quotes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caution is that SENDKEYS() works by plac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 Windows' system event queue.  Since this queu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f you send too many characters at once, it's a good idea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keys that you send into blocks of fewer than five key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yields to other applications between each line of a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ing keys on consecutive lines will not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APPEXE() function returns the nam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with the matching title text.  GETAPPEXE()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ether a particular program is run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APPEXE("Program Mana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PROGMAN.EXE.  Note again, however, that the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text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WINCMD function, TICKS() returns the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was started.  TICKS() tak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M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WINCMD is best demonstrated by example.  SEARCH.W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two sample programs I've included with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e Manager to search a disk for matching files. 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sted in Figure 4 (below).  The second program, 2CLIP.W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epad to copy a file into the Windows Clipboard. 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atures of the standard Accessories bundled with Window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unction of the WINCMD program.  The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ower of the SENDKEYS function in contro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MD.EXE allows you to write command files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favorite Windows applications.  However, WINCM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ast that you will hear about the WINCMD langua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allment of this column, I will present a DLL that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.EXE to provide dozens of helpful functions for your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o be sure t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CMD 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{expression}          Branch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tement}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{condition}      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[return code]      Terminates a WIN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return code]    Terminate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       Exits from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expression}      Displays a line of tex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 {expression}      Displays a line of tex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{text}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{text} 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{text}               Comment, remainder of text on the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ring)               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E(string)                 Returns a copy of the string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tring,start,length)   Returns a par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(number)                   Returns an argument to program or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number)                 Halts program execution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TIVATE(win title text)   Activates the window with the match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ACTIVE (no parameters)  Returns the title text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EXE(win title text)     Returns the EXE file name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(send key string)     Sends a series of keys to the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(message,title,flags)   Display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BOX(text, default answer)  Displays a dialog box so that the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(no parameters)          Returns the number of miliseconds sin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These statements and functions are supported in the WI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CMD BSG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    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       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1                  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2                  Abort, retry and Igno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3                  Yes, No,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4                  Yes and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5                  Retry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10                 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20                  Question ma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30                  Exclam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0                  Aster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        Sets default button to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0                  Sets default button to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0                  Sets default button to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0                  Creates System mod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0                  Creates Application mod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OK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Abor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Retry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Ignor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Yes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se are the values that can be passed to the Msg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ning of the 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Cmd Key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{bk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 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            {caps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                {num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            {prt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 {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{F6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{F7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 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     {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 {F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key precede the key with one of the following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             +(pl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       %(percen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         ^(ca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The aliases above are used by the SENDKEYS() func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key" keystrokes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nCmd program that use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arch a disk f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user for file spec.  Default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= AskBox ("Enter the file name to look for", 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user pressed the Cancel butto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+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file manager isn't running,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ppActivate ("File Manager")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keys to File Manager to sear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-n")         //Minimize directory tr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h")         //Open file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keys (ans)           //Enter fil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tab}")       //Tab to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c:\")         //Enter hard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enter}")     //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-x")         //Maximize search resul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SEARCH.WCM is a WinCmd program that uses the File Manga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CLIP.WCM--WinCmd program that copies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user for file name.  Default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= AskBox ("Enter the name of the file to copy into the clipboard"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user pressed the Cancel button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+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r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keys to notepad to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o")         //Display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ans)           //Enter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{enter}")     //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notepad read the file.  If it didn't,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the "Open" dialog will be active, and GetAppActiv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"Open".  In that case, close notepad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ct = Getapp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winact = "Open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{enter}")  //Close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{esc}")    //Close the file op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%ea")      //Selec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keys ("%ec")      //Copy the data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("%fx")         //Clos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k =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("Notepad could not access the file you requested.  Nothing was copied into the clipboard", "Error!"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2CLIP.WCM uses the NOTEPAD to copy a file o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