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ANAGE and DCOMPRE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8, 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s M. Gre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2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provide automatic compression of infrequently access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decompression when they are called.  The user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ctive period necessary before a file is compressed, can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 and/or path of operation, and can specifical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COMPRES [/i] [/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DCOMPRES is a memory-resident program that should be load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.  In each subdirectory it creates and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alled INDEX.CMP.  This file stores the date and time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last accessed and whether the file is compressed or not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is called, DCOMPRES decompress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CMP files are normally created with a Read-Only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should never be deleted while any compressed files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.  To remove a directory requires chang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with the DOS ATTRIB command (for DOS 3.x) or with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ATTR.COM (PC Magazine, June 10, 1986).  INDEX.CMP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other attributes by loading DCOMPRES with it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n switch, where n has one of the following values:  0 (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-write); 1 (hidden, read-write); 2 (visible, read-only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; or 3 (hidden,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NDEX.CMP file is accidentally deleted or damaged, al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irectory can be restored by loading DCOMPRE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/i switch parameter and issuing a command such as COPY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CMANAGE [/i] [/dn] [/cn] [/bn] [/p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When invoked with its default settings, PCMANAGE compres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(including those in all subdirectories)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n 7 days and whose compression will save at least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length and 2,048 bytes (nominally one cluster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number of days before compression by employing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n switch with values from 1 to 32767 for n.  Similarly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n switch sets the minimum acceptable compression percen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any n value of 5 or greater.  The /bn switch s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bytes in one disk cluster (the minimum real saving possible)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values from 1024 to 32767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d switch, with an appropriate drive letter (and/o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for d, allows PCMANAGE to be used on drives other than C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s restricting its operations to the files along a specific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t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i switch is used with PCMANAGE when installing the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done until after you have prepared an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OMPRES.EXL (exclude) file, as described in the Notes below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and with DCOMPRES loaded, use the DOS DATE comman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back by at least one week.  Then enter PCMANAGE /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t to examine all files on drive C: (or a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n switch).  Use the DATE command to reset the present dat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MANAGE again, without the /i parameter.  All files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ose excluded by DCOMPRES.EXL or the optional /pn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e compressed initially, if warranted by the disk space sav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ll be decompressed as soon as accessed, and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 will not be compress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PCMANAGE weekly will automatically cause file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e-dat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  <w:tab/>
        <w:t>Up to 100 files or directories (and child directories below the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cluded from possible compression by PCMANAGE.  All OS/2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-protected software should be so excluded.  To do so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e ASCII file called DCOMPRES.EXL in the root directory of drive C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ne entry per line.  To exclude all files that have a 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nd all files in and under an OS2 directory on drive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MPRES.EXL file would have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S2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  <w:tab/>
        <w:t>DCOMPRES and PCMANAGE can handle a maximum of 1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excess of this number will not be harmed, b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DCOMPRES should be installed in the AUTOEXEC.BAT fil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-virus software.  Anti-virus software that uses checksu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that cannot be disabled until program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DCOM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