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b Pc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use with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g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 of:    Aragorn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833 Southfield Rd, Ste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field, Michigan 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What is Grab P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PcP is a TSR (terminate and stay resident)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and close compatibles.  It is designed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favorite communications package such as Procomm+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-SST, or GT Powercomm, though it can be used with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you can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PcP is basically a "number grabber and checker". 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ce and then are able to call it up whil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n your computer (or even while sitting in DOS).  Grab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an your screen for telephone numbers, display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chable through PcPursuit, display the city mnemonic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ursuit, and allow you to store telephone numbers in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an then be accessed by numer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program is designed for use with Telenet's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however PcP is not required.  If you wish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mnemonic information for PcPursuit I suggest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versions called "Grab" (no extension) or "Grab313"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esigned for the 313 area code--contains information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lso) both of which are smaller and don't include the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information.  The latest revisions can be found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list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Why use Grab P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rab Pcp you'll never need to write down anot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ith the touch of as few as two or three keys, Grab Pc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you'll never misplace another 'new BBS 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so never need to look up area codes, coverage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ther details needed for PcPursu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a particular phone number can be reached through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PcP's released list of supported exchanges), and wi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any special dialing commands are needed to reach it (i.e.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-815" first to reach the 815 area code from Chic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Additions to Grab PcP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default area code which is used both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reachable through PcPursuit and also to aid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file now contains PcP mnemon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ault area code switch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rsor mode changes for bet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gram now skips to next number on screen after saving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therwise the program ex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number forma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1k total change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eatures of Grab Pc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y resident program.  Allows you to run alongsi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s only 27k of stand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ed target file.  Write numbers to a tex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command-line initialization, so you can invoke Grab Pc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while booting your system or even loading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ognizes over a dozen telephone num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tains the complete PcPursuit coverage area codes 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most recent addition, Sacramen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ifies you if a phone number is in an area cod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one supported in each PcPursu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ognizes 7 digit phone numbers and requests an area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s you to enter your own text description for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n grab information off the screen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be removed from memory with one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Files of Grab PcP (contained in the archive GRABPCP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BPCP.EXE      &lt;-- Main Grab P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BPCP.DAT      &lt;-- PcPursuit coverage data for Grab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BPCP.DOC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.TXT       &lt;-- List of changes to Grab PcP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PcP is intended to be distributed in it's archiv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distributed as part of any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unless specific permission has been gran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PcP is distributed under the ShareWare conce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to protect the many hours of work the author h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s ShareWare you are allowed to freely distribut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must be distributed in the archived form and cannot be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renumeration may be accepted for it beyon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$1.00 "copying f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register your copy of Grab PcP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ncourage you to.  I have distributed this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believe, like many, that "a program worth using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paying for."  You are free to use the program to any ext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re, subject only to the distribu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program worthwhile, I request that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of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:    Aragorn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833 Southfield Rd, Ste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field, Michigan 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ey will go to help a working college student who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remaining.  It will also help to insure that I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updates with the changing PcPursuit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Revision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updates will be made to this program as the PcPursui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Any users making a donation of $15 or more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pdate with the next major revision/addition of Pc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a TSR program requires a delicate balance of featur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gram is stored in memory.  I had idea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tions that I decided to leave out in the final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mount of memory used to a minimum.  If there's some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later versions of Grab PcP feel free to contact 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tions listed later in the file.  All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ponded to.  I will also respond to any letter s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which include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some point in the future there is still deman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am no longer able to devote the time to produce update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opies of the source code will be turned over to th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highest donating users to be disposed of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Notes on PcPabl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formation that Grab PcP uses to determine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ched through PcP has come straight from Telenet's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ny errors in Telenet's files will of cours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inconsistencies between this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with PcPursuit, I request that you notify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listed in the next section so I can see that i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Recently Telenet has been installing "call blocking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of the PcPursuit cities.  It is possible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can still reach through PcPursuit that a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r have somehow been missed when call-blocking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It is also possible that there are citi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had the software installed and will receive i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problems, or sugges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ab PcP 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PURSUIT   (I try to call 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tch Tabr          (313) 837-3464   (@ MIDET)   (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river Download   (313) 292-0665   (@ MI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set Limited BBS   (713) 721-8005   (@ TXH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el Rose           (313) 569-3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Running Grab 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either run Grab PcP from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atch file calling up whatever communications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Grab PcP, you must have GRABPCP.DAT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ll GRABPCP.EX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ABPCP.EX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PCP  filename  [Area Code]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PCP  drive:\path\filename  [Area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use the second format, defining a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written to.  This path may be up to 60 character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only a filename, Grab PcP will write that fil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urrent DOS directory WHEN THE PROGRAM IS ACTIVAT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f you change directories after you invoke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ew text file in the directory you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Area Code] entry is a default setting.  When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 digit phone number using GrabPcP, it will use this are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the number is Pursuitable.  If you save the numb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hoice of using the default or entering a differen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rea code setting can be changed whil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line I use to run Grab PcP on my ow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PCP  d:\qmodem\numbers 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Using Grab 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Grab PcP loaded you can "call it up"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 program.  To do so hold down the Control Key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t the same time and press the A key (Cntrl-LeftShift-A)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for the program will come on at the bottom of the screen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located on the screen will be highlighted in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(if you have a color monitor, otherwise it will be in invers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numbers on the screen the program will inform you s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you to press a key to continue (there's a reason for th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.  If for some reason your computer is executing a proces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llow Grab PcP to interrupt (disk access for the most par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e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more than one number on the screen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to move from number to number.  The program will only det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per line on the screen due to the detection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ursuitability of a number will be displayed in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tus bar on the bottom of the screen.  If a number is Pc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monic will be displayed in green along with any other no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PcP" message will be given in red if you cannot use PcPursu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e message "-----" in red means that the number on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n area code and you have not set the default area cod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not determine if it is Pursuitable.  Hitting 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area code will cause this to change.  Hitting F1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diting the default area code will also cause thi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save a number, Grab PcP will jump to the nex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or exit if there are no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Saving Numbers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highlighted number on the screen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mands to store it--either &lt;return&gt; or 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-  This will prompt you for a maximum 59 charact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will be stored in the textfile whos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an GRABPCP.EXE.  If the number has no area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add one.  The only additional comma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while editing a text description are: 1) Control-Z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the text to the right of the cursor, and 2) Control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letes the entire entry field and puts you at the beg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 This is quicker than using &lt;return&gt; but you can't alway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capture the whole line of text that the numb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number, delete any spaces to the left and right, th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 description for the telephone numb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10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313 - 837 - 3464       Sietch Tabr  1200/2400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the following in your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3-837-3464 MIDET  Sietch Tabr 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orks really nice.  Howev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Everyone! call:    Sietch Tabr  313/837-3464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3-837-3464 MIDET  Hey Everyone! call:    Sietch Tab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ee there are times you'll be able to use it and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to just enter your own comment line.  This rout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an area code if the number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umber is in an area code other than the main on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 city then the PcP mnemonic will have a '*' appended to the 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rea code 815 in ILCHI would get a ILCHI*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Default Area C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 This command will change the default area code sett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et the initial default, although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method to set this originally.  (see section 3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 PcPursuit, you may of course wish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a differen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Removing Grab Pc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Grab PcP from memory, simply hit Alternate-X (Alt-X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.  WARNING:  If you have loaded 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rab PcP you must remove them first before you can remove Grab P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r system will crash or do all sorts of unpredictab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must be at the same level of DOS that you were 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aded it.  For example, if you loaded Grab PcP and then r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program, you must first exit the term program (Not call u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) and then remove Grab PcP from memory.  Thi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all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use the Alternate-X command while the "No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 mess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Running Grab PcP with 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yet to find another TSR program that won't work with Grab P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do have to be careful if you are running more than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e able to use Grab PcP while in other TSR progra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rab PcP BEFORE the othe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SideKick (by Bo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requently run Grab PcP alongside SideKick and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the one odd difficulty with SideKick.  I always load Grab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ideKick so I can use it to scan numbers in the notep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SideKick uses a non-standard method to generate it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is that when you exit Grab PcP back down to Side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frequently be placed in the wrong location. 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will return it to its proper position in the SideKick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point in the future I'll probably take the time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ideKick stores its cursor location.  If anyone ha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 I'd truly appreciate your forward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goes wrong with your hardware or softwar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I hereby free myself from any liabi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  As far as I know, this program is free of erro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ture of all TSR programs however, I can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ork with your software, or even your hardwar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o have one of the less compatible machines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rong, please contact me anyway so I may attempt to fix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unresolvable incompatibilities in the documentatio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-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-  Limited release.  Minor text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-  Text file format changes.  Default code added.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.  Multiple numbers handled differently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PcP and Grab are copyrighted by Greg Paul, PC Pursuit and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gistered trademarks of the Telenet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US Sprint Company), SideKick is a registered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, and 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