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C Pursuit: The Final Frontier. These are the voyages of the mindship IBM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ontinuing mission - to seek out new life and new BBSes. To boldly g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uman has ever gone before (sysops don't coun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AT - concatenation utility for Icex - combines 2 directories i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PC Pursuit, have an IBM or clone, and have NOT experienced IC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3 you are missing out on a wonderful aid for your addiction! Su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cripts, you can use macros, but none can approach the speed, pow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e of use of the new ICEX dialer. It isn't perfect. It still locks u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n occasion (but my computer, an aging IBM PC known as the "Pet Ra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known to be completely "clone compatible" so that probably explains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ICEX seldom does that since the new release (v2.03) came out...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ude of dialing directories allow me to go out and explor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rted territory without having to spend years modifying macros, or ru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s squinting at some print-out of a BBS list as I type it by h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's Racal-Vadic mod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fortunately, about as soon as I got ICEX v2.03 up and running I dis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 spending years (or so it seemed) adding new numbers to the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ining my eyes squinting at print-outs while I typed them in,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hat, I was constantly having to refer to OTHER print-outs, to re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whether a certain areacode required adding a "one plus the areacode,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your own" (as the old Ma Bell jingle used to go), 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 went with which area code... This was cutting severely into my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so I resolved to DO SOMETHING. As is usual with me, what I did was dev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(or in this case, a series of utilities) to let the computer d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rk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: The Cracked IceX Utilities were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AT - concatenation utility for Icex - combines 2 directories in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es in handy sometimes. Let's say you started out with all your TX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2) numbers in one directory, and the (817) numbers in another, jus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. But, after a few weeks or months of calling TXDAL BBSes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eded out" the directories, down to the boards you call frequentl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 you have two directories, each with only about 30 entries.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in ONE file, so you wouldn't have to keep hitting the 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all the time to swap directories. So...you can either keep ju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directory to another (while in Icex), looking up an 817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bling it on a pad, jumping to the other directory and Adding it...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CECAT on the two files, and mak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lso handy when you want to update your directories, espec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(not included here) Icex Editing program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directories with more than 50 entries! Of course, you'll have to 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own again before Icex can use it, but ICECAT &amp; the Edit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asy to combine a new list of boards with your current list, then edi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urctions on how to use ICECA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CECA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s on the command line. It will tell you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ICExBE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racked IceX utilities include (but are NOT limited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2ICE - This utility takes Meade Frierson's famous Pursuit BBS List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dated on a semi-monthly basis) and converts it into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EX203-compatible dialing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afore-mentioned concatenation (ICECAT) &amp; sepe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n entry editor superior to the one built into IceX. For one th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any field using all the DOS editing keys, including INS, D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sor keys, etc. The old entry will NOT just "disappear" when you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 on tha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utility to PRINT an IceX directory (either send it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or save it to disk in a form you can edit, or prin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other conversion utilities, similar to this one, for process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s and styles of BBS lists into IceX directories. Eventually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even be one which can scan ANY file containing BBS numbers/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ll them out regardless of the format (and check to make su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ble before creating the IceX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 utility which produces a "clean" copy of any IceX directory -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here all your name &amp; password fields have been blanked -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fely upload &amp;/or distribute your IceX directories without fear o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ting your passwords to the BBSes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having further suggestions may contact me by mail or via the BBSes or G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nodes listed 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ing: If you like the utilities well enough, and find them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to send for a registered version, I would appreciate it. I'm no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 for your money, or demand payment or threaten legal action or tea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r or start releasing "crippled" versions of the Cracked IceX Utilitie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at's counter-productive. However, as each new utility comes out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t on a disk (for distribution to registered users) and I will als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.various places around the country - not always in the same plac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If you want, you are welcome to keep chasing me around the BB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probably catch many of the utilities as other download and uploa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only way to receive a FULL collection of the LATEST versions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f you order a registered copy. That's just common sense. Besid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gistrations I receive, the more incentive I will have to keep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seful additions to the collection. Sure, I'll keep writing IceX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rmally the software I write for myself is pretty "user-hostile"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time to "spruce it up" for general consumption, and whether or not I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me, and feel comfortable continuing to distribute my creations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way, while we're talking about registering stuff, go ahead and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ayne Wolf's ICEX program, too. He only wants, I think, $25, and tha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price, considering the time and energy ICEX saves, and all the work h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ay, now go concatenate some Icex directories. And keep your eyes pee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racked IceX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Sa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