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10079 Error in PCjr Technical Reference Manual Color Co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/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jr Color Display</w:t>
        <w:tab/>
        <w:tab/>
        <w:tab/>
        <w:tab/>
        <w:t xml:space="preserve">   (4863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jr System Unit/keyboard</w:t>
        <w:tab/>
        <w:tab/>
        <w:tab/>
        <w:t xml:space="preserve">   (486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ference</w:t>
        <w:tab/>
        <w:tab/>
        <w:tab/>
        <w:tab/>
        <w:t xml:space="preserve">   (15022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or  shown on page 3-94 of the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 mislabeled.  The  colors  are  shown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he  correct  color  order  is BLUE, RED, INT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.  These colors correspond with pins 5,3,6,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** END OF DOCUMENT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H10226 How to find out how much memory i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1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terpreter by Microsoft</w:t>
        <w:tab/>
        <w:tab/>
        <w:tab/>
        <w:t xml:space="preserve">   (60250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 of  memory  on  the  system unit may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DEF SEG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MEM=(256*PEEK(&amp;H414))+PEEK(&amp;H4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** END OF DOCUMENT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Y10032 Compact Printer Graphics Screen 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2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Cjr System Unit/Keyboard</w:t>
        <w:tab/>
        <w:tab/>
        <w:t xml:space="preserve">  (4860004, 486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Printer</w:t>
        <w:tab/>
        <w:tab/>
        <w:tab/>
        <w:tab/>
        <w:tab/>
        <w:t xml:space="preserve">   (518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jr Color Display</w:t>
        <w:tab/>
        <w:tab/>
        <w:tab/>
        <w:tab/>
        <w:t xml:space="preserve">   (4863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INFORMATION PROBLEM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 the  contents  of  the  PCjr  color  displ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an IBM Personal Computer Compact Prin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os  3.0  or above.  Load Graphics.Co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parameter,  then  you  can  do graphics screen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pac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** END OF DOCUMENT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 This modification or recommendation has not been subj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haustive testing and may not, in all circumstances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plet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10233 Control-break - example of changing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1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terpreter by Microsoft</w:t>
        <w:tab/>
        <w:tab/>
        <w:tab/>
        <w:t xml:space="preserve">   (6025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jr BASIC (Cartridge)</w:t>
        <w:tab/>
        <w:tab/>
        <w:tab/>
        <w:tab/>
        <w:t xml:space="preserve">   (60241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  a  program  that  demonstrates  chang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vector  from  BASIC.  The vector being chang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-break interrupt vector (interrupt number 1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break  interrupt) located at hex address 6C-6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 108-111.   The  vector  will  be  chang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_Return   vector,  which</w:t>
        <w:tab/>
        <w:t>effectively   disabl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reak</w:t>
        <w:tab/>
        <w:t>key.  Please  see  the  Technical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for  your  system  unit  for 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CLS:DEFINT 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DIM A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DEF SEG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FOR I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A(I)=PEEK(107+I) 'Save old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LOCATE 10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PRINT "Press any key to inhibit control-break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 A$=INKEY$:IF A$="" THEN GO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POKE 108,83 'Set to dummy_return vect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POKE 109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POKE 11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0 POKE 111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 LOCATE 15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 PRINT "Control-break now inhibited - try i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0 LOCATE 16,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0 PRINT "(Press spacebar to exit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0 A$=INKEY$:IF A$=" " THEN 190 ELSE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0 FOR I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POKE 107+I,A(I) 'Reset ol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0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0 LOCATE 20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0 PRINT "Control-break is back on - try i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 GOTO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** END OF DOCUMENT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GW0049 PCjr with internal modem and seri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Cjr Internal Modem (8600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Printer (5181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ROBLEM SOLUTION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ssistant Series  program  is  used on a PCj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Internal Modem and the IBM Compact Print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ption 1  (Select  Printer)  in SETUP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ype "9  Other"  and  COM2:  to  indicate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 is  the  selected  output device.  Use o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up serial  card)  in  SETUP  to  initialize 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ud Rate =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rity</w:t>
        <w:tab/>
        <w:t>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a Bits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op Bits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ON/XOFF 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** END OF DOCUMENT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0017 REDIRECTION OF LPT1.  PCJR INTERNAL MODEM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3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jr  (48600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se model PCjr with no internal  modem  and  no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adapter  automatically  sends  output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:  to the serial port (for the Compact printer).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  of  the  serial device is transpar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ial port is also COM1:  with no  options 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 internal  modem  is  installed  the serial por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COM2:.  Under these conditions the printer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sent  to the COM2:  serial port (the Compact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led automatically by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 parallel  printer  adapter  is  attached,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 for the printer is automatically sent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parallel printer.   To  use  the  Compact 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ust be redirected to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COM1:1200,N,8,2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LPT1:=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ve  two  DOS  commands  work  on  a  PCjr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em.  COM2:  is used when the mode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** END OF DOCUMENT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All Jr Ow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re is a packet of information I received from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n technical support database system.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 notes regarding obscure programs on the Jr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word, I didn't bother to 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re are a few files that are not specific to the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they apply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ood luck with your j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les 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uterland of Studi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313 Ventura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udio City, CA 9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0030 PCjr Keyboard scan cod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1/83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jr System Unit/keyboard</w:t>
        <w:tab/>
        <w:tab/>
        <w:tab/>
        <w:t xml:space="preserve">   (48600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scan code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scan codes  released  by  the PCjr keyboa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than the PC's. If the Fn ke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efore pressing the f7-10 keys the following is 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Shift  F9  gives no scan code on the PC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Ctrl F8, Ctrl F9, and Ctrl F10 give no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Alt F7 also results in no scan code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print screen works just like the PC. 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reen is replaced by Fn/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** END OF DOCUMENT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C20024 PCjr Time of Day Clock Gain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6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jr System Unit/keyboard</w:t>
        <w:tab/>
        <w:tab/>
        <w:tab/>
        <w:t xml:space="preserve">   (48600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robl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jr time of day  clock  gains  time  each  time 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performed.  This  is  a  known BIOS problem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a solution has not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** END OF DOCUMENT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B10005 PCjr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-SYSTEM JR</w:t>
        <w:tab/>
        <w:tab/>
        <w:t xml:space="preserve">       (48600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ROBLEM REUUIREMENTS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 speed  for  the  ASYNC port on the PCjr is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y  make  it difficult to install some seri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the  devices  have  the  capability to adap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** END OF DOCUMENT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B10007 PCjr Function Ke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jr System Unit/keyboard</w:t>
        <w:tab/>
        <w:tab/>
        <w:tab/>
        <w:t xml:space="preserve">   (48600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INFORMATION PROBLEM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jr function keys may appear not to function i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 not  followed.  The proper use is to 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 Fn  key  before pressing a numeric key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extended codes the shift or the alt key is he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essing  and  RELEASING  the  Fn key then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hift or alt key depressed, pressing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The keyboard definition chart in the PCjr GTO st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d  hold  certain  keys  but  does not say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** END OF DOCUMENT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C20007 Use of ALT key to enter extended codes on the PC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-SYSTEM JR</w:t>
        <w:tab/>
        <w:tab/>
        <w:t xml:space="preserve">       (48600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INFORM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is  to clarify the use of the ALT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jr  keyboard when entering the extended codes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  key to enter the extended codes, the keyboa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 Numeric Lock first.  To put the keyboard into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,  hold  ALT and press FN, then N. (This is a togg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the  keyboard  out  of  Numeric  Lock, repe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)  Once  the  keyboard is in Numeric Lock, all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codes  may be entered by  holding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n  typing in the numeric value of the extend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page 4-9 in the Guide to Operations Personal Compu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jr manual, PN:159229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** END OF DOCUMENT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V10124 Using a PCjr as a terminal on XE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0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XENIX OPERATING SYSTEM      (6024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-SYSTEM JR</w:t>
        <w:tab/>
        <w:tab/>
        <w:t xml:space="preserve">       (486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INFORMATION SOLUTION INSTAL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Cjr can easily be attached to a system running XENIX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mb"  terminal.  A  PCjr  is  a  good  choice  becau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its use  as a terminal, it can als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atively low cost, a user can have both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werfu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** END OF DOCUMENT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0026 Non-Maskable Interrupt problem in DOS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2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jr System Unit/keyboard</w:t>
        <w:tab/>
        <w:tab/>
        <w:tab/>
        <w:t xml:space="preserve">   (486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sk Operating System Ver. 2.0 (6024061) &amp; 2.1 (60241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PROBLEM INFORM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blem in DOS 2.1 that may  manifest  itself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 the system after a keystroke in any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tricted mainly to the PC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atch  to  correct  the  problem  is available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/2.0/2.1  PATCH  Diskette.  This diskette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rom the Dealer Support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** END OF DOCUMENT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S10026 Program Languge Compilers on the PC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piler Version 1.0</w:t>
        <w:tab/>
        <w:tab/>
        <w:tab/>
        <w:t xml:space="preserve">   (6024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Compiler Version 1.0</w:t>
        <w:tab/>
        <w:tab/>
        <w:tab/>
        <w:t xml:space="preserve">   (6024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jr System Unit/keyboard</w:t>
        <w:tab/>
        <w:tab/>
        <w:tab/>
        <w:t xml:space="preserve">   (486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piler Version 2.0</w:t>
        <w:tab/>
        <w:tab/>
        <w:tab/>
        <w:t xml:space="preserve">   (6024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Compiler Version 2.0</w:t>
        <w:tab/>
        <w:tab/>
        <w:tab/>
        <w:t xml:space="preserve">   (60241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INFORMATION INSTAL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 the language  compilers  can run on the IBM PCj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take  several  factors  into consideration.  Le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oth  of the version 2.0  compilers  require  160KB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DOS 2.0 and 190KB for lat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th of the version 2.0  compilers  require  two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Software Guide(dated September 1984) stipul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ve  compilers "Needs extended memory with the PCj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look  at the MINIMUM SYSTEM REQUIREMENT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brochure,  the FORTRAN, and PASCAL entries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IBM PCjr requires 512KB to apportion betwe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RAM di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512K  breaks  down  as follows:  approximately 32K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 16KB  for  Video  Buffer,  160KB  for  the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and  314KB  for  a  RAM disk.  In this mann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 are   met,  and  the  compiler  will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** END OF DOCUMENT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F10144 Screen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jr BASIC (with Cartridge)  Version 1.0</w:t>
        <w:tab/>
        <w:t xml:space="preserve">   (6024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jr System Unit/keyboard</w:t>
        <w:tab/>
        <w:tab/>
        <w:tab/>
        <w:t xml:space="preserve">   (48600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PCjr  provides  for full contrast/brightness on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itors  when  it  is running with DOS 2.1 but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goes  into  BASIC  either directly or via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  intensity  drops to approximately half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 full gain on contrast and brightness contro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 you  to regain a normal brightness. 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sette or cartridge BASIC.  The intensity is  purp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med so  that  it  does  not overdrive an RGB or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To  get  full  brightness on the displa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ASIC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1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will set your screen  to 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** END OF DOCUMENT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C20006 PCjr Cartridge Basic Screen Mode 5 o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jr BASIC (with Cartridge)  Version 1.0</w:t>
        <w:tab/>
        <w:t xml:space="preserve">   (6024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jr System Unit/keyboard</w:t>
        <w:tab/>
        <w:tab/>
        <w:tab/>
        <w:t xml:space="preserve">   (486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jr Power Expansion Attachment</w:t>
        <w:tab/>
        <w:tab/>
        <w:tab/>
        <w:t xml:space="preserve">   (86000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ROBLEM SOL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 Statement,  SCREEN,  Modes  5  or  6 are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 Basic  only  and  require  a  minimum  of 128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 If   you  have  not  issued  the  Basic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,,32768  prior  to  issuing  SCREEN,  Mode  5 or 6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 Function  Call  will  result.  See  Basic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-  PCjr  Manual (6024101), for the CLEA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 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** END OF DOCUMENT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