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readme file for drivers3.zip.  It contains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zip, drivers1.zip, and drivers2.zip, which a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x packet driv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503.ASM     Driver for 3COM 3C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00.ASM     Driver for D-Link Pocket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CA.ASM     Driver for Digital Equipment DEP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3210.ASM    Driver for Racal-Datacomm ES3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32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GET.IT   Instructions on obtaining the entire packet driv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Makefile.  Uses tasm and tlink, but MS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100.ASM    Driver for Eagle Technologies NE2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1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2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