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Documentation for ASCII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 program to dump ASCII files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uthor: David Jeffrey &lt;djeffrey@uw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ate: 6 May 1990 (my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ake a file containing ASCII tex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script commands needed to print that file. Th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directly to an attached printer or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epartment got a laser printer and I wanted to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on it. I was particularly keen on compr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mallest number of pages possible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s, posting labels etc. This is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Other functions were later adde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the QMS brand of printer which we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f the follow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look at the other options offer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arge postscript files will not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hen several different packages are us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, the printer appears to sulk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ound ASCII-PS.EXE, just run i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fully. If you have the source ASCII-PS.BAS, then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or similar and compile it.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printer through a serial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erial cable (not one of your dinky 2-wire jobbi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y option, otherwise only th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QMS or simila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MS printer runs by accepting "jobs". A job is a set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erminated by a control-D. If there is an error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s, either because your application program mad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was a transmission error, there will be no outp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loaded special postscript error handlers. Ther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returned over the serial line, if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t is likely that the printer will become confuse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ol-D to terminate the current job and then appear to be cata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s of sending a file directly to the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(1) the serial connection is properly managed b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DOS's inadequate MODE and COPY commands. (2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inter are displayed. (3) The printer can ofte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ppears to hav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ckBasic compiler is not perfect. I have found that _within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development environment, the program always works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it is compiled to a stand-alone EXE file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, reporting an error at line 0. My QuickBasic QB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09-28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not wake the dead. The designers of Postscript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t possible for applications to make changes to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undone by turning the printer off (like IBM computer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S has no re-se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inters wake up expecting XON-XOFF protocol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ifferent commands from a QMS to turn on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have to edit the source. "What is wrong with XON-XOF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ear you cry. Well the first version of this program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0 and the XON-XOFF protocol in that compiler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ver tested QB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used for several months now on an XT-clon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QMS PS-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bviously many places where features could b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else actually uses this program and tells me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then I shall do something (who knows 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 etc can be sent to Davi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pt Applie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ndon, Ontario, Canada N6A 5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JEFFREY@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