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Print v4.0 Copyright (c) 1987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S E R  C O N F I G U R A T I O N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read  the  section entitled 'All about Multi-Print's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MPRINT40.DOC before proceeding further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 Multi-Print's 'switches'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onfiguration Utility, hereafter known as UCU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most commonly used switches to a configuration file,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oaded  when  you  run  Multi-Print.  For example, lets say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the most: MPRINT /S+ /PH+ /PP+ /DT+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    ^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 Switches 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only  enter them once in the UCU and they, the switch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automatically  when  you  run  Mprint.  Let's   create   you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by running the file CONFIGMP.EX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always  know  the location of the configuration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or over-writing by looking at the first line inside the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'Using Config File:'.  If a configuration file was found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t's  location  on  this line, such as: C:\DOS\. Okay, now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fir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rint sensor [N]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'(No) in the box '[ ]' tells you that this is the value  Mpri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right  now,  if you decided NOT to alter it. If you want Mpri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nsor just type a 'Y'.  If you want to keep what it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just  tap  the RETURN button. Any other answer besides an 'N' or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e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 you will be asked another question that requires you to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a certain ran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page length to [64] (25-200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UCU is asking you  for  a  number  between  25  and 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be rejected and you will have to re-enter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questions in all. These questions allow you to pre-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switches. When you finish answering all of th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sked if you want to save the values you entered or over-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UCU  has   a  special  feature  which  enables  it  to  search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f one was not found in your current  director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onfiguration Utility         Page 02                Multi-Print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he following in your AUTOEXEC.BAT file which is, or will be, located</w:t>
      </w:r>
    </w:p>
    <w:p>
      <w:pPr>
        <w:pStyle w:val="PreformattedText"/>
        <w:bidi w:val="0"/>
        <w:jc w:val="left"/>
        <w:rPr/>
      </w:pPr>
      <w:r>
        <w:rPr/>
        <w:t>in the root directory of your hard disk,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DRIVE:\DIRECTORY     &lt;- Location of MPRINT40.EXE</w:t>
      </w:r>
    </w:p>
    <w:p>
      <w:pPr>
        <w:pStyle w:val="PreformattedText"/>
        <w:bidi w:val="0"/>
        <w:jc w:val="left"/>
        <w:rPr/>
      </w:pPr>
      <w:r>
        <w:rPr/>
        <w:t>SET MPRINT=DRIVE:\DIRECTORY   &lt;- Location of MPCONFIG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same location as MRINT4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re-boot your system and your all set to go  !  Place  MPRINT40.EXE</w:t>
      </w:r>
    </w:p>
    <w:p>
      <w:pPr>
        <w:pStyle w:val="PreformattedText"/>
        <w:bidi w:val="0"/>
        <w:jc w:val="left"/>
        <w:rPr/>
      </w:pPr>
      <w:r>
        <w:rPr/>
        <w:t>and  your newly created configuration file MPCONFIG.CFG in the location you</w:t>
      </w:r>
    </w:p>
    <w:p>
      <w:pPr>
        <w:pStyle w:val="PreformattedText"/>
        <w:bidi w:val="0"/>
        <w:jc w:val="left"/>
        <w:rPr/>
      </w:pPr>
      <w:r>
        <w:rPr/>
        <w:t>specified in 'DRIVE:\DIREC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 matter where you are in your system you can run Multi-Print  and  it</w:t>
      </w:r>
    </w:p>
    <w:p>
      <w:pPr>
        <w:pStyle w:val="PreformattedText"/>
        <w:bidi w:val="0"/>
        <w:jc w:val="left"/>
        <w:rPr/>
      </w:pPr>
      <w:r>
        <w:rPr/>
        <w:t>will  load  it's configuration file. If you are in a directory that already</w:t>
      </w:r>
    </w:p>
    <w:p>
      <w:pPr>
        <w:pStyle w:val="PreformattedText"/>
        <w:bidi w:val="0"/>
        <w:jc w:val="left"/>
        <w:rPr/>
      </w:pPr>
      <w:r>
        <w:rPr/>
        <w:t>has a configuration file the UCU and Multi-Print will  load  it  BEFORE  it</w:t>
      </w:r>
    </w:p>
    <w:p>
      <w:pPr>
        <w:pStyle w:val="PreformattedText"/>
        <w:bidi w:val="0"/>
        <w:jc w:val="left"/>
        <w:rPr/>
      </w:pPr>
      <w:r>
        <w:rPr/>
        <w:t>goes  out  to  search  for  the  one  in your pre-set directory above. This</w:t>
      </w:r>
    </w:p>
    <w:p>
      <w:pPr>
        <w:pStyle w:val="PreformattedText"/>
        <w:bidi w:val="0"/>
        <w:jc w:val="left"/>
        <w:rPr/>
      </w:pPr>
      <w:r>
        <w:rPr/>
        <w:t>feature allows you to have a  seperate  configuration  file  for  different</w:t>
      </w:r>
    </w:p>
    <w:p>
      <w:pPr>
        <w:pStyle w:val="PreformattedText"/>
        <w:bidi w:val="0"/>
        <w:jc w:val="left"/>
        <w:rPr/>
      </w:pPr>
      <w:r>
        <w:rPr/>
        <w:t>locations on your disk for differen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