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GRAFX PACKAG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is completed form to:  Nyb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7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uscaloosa, AL 35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   _________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                     State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Number (optional)       E-Mail Addres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format (choose one):  [ ] 5.25" disk   [ ]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lease send me information on other Nybbl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Copies of QGRAFX Package at $20 each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 &amp; Handling ($2 US, $4 Foreign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Enclosed (check or money order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ilities:  This software is provided AS IS.  No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 of any kind exists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implied warranty of fitness for any purpose. 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ssume responsibility for its application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 The software is copyrighted by Nybble Softwa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ing said software, the buyer agrees to neithe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of the package nor distribute or solici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o others.  An individual may use the softwar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programs to directly or indirectly make a prof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yalti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agree to abide by the purchase term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