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92 Faw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6) 924-3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S:    71020,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 R.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PHI: MAG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 - 199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in versions of WINDOWS R-E-Z 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 for BASIC 7.0/7.1 ( PDS ) users.--------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( list of procedures included ) -------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programming requirements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routines ------------------------------------ 7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e Window --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  SETWIND ---------------------------------------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WIND examples 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1  MAKEWIND ------------------------------------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2  CHNGWIND ------------------------------------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3  PRINTW 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4  SAVEWIND ------------------------------------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  RESAVE 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6  RSTRWIND 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7  DELWIND -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8  CLRWIND -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9  NEWCOLOR ------------------------------------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  LINEW ---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  WINDSTATUS 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windows -------------------------------------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0  SETPULL -------------------------------------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PULL example -------------------------------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1  PULLDOWN -----------------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2  CHNGPULL ------------------------------------ 20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s --------------------------------------- 2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SCRLWIND ------------------------------------ 2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Auto-exit ) --------------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Multiple scroll windows )- 26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1  MARKED% ------------------------------------- 29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swer routine ----------------------------------- 3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0  GETANS -------------------------------------- 31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s --------------------------------------- 33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0  INPTWIND ------------------------------------ 3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1  SETINPT ------------------------------------- 35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INPT example ----------------------------- 38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2  MULTINPT ------------------------------------ 39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eatures for input routines ------------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routines ----------------------------------- 44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0  GETDISK ----------------------------------------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By: 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1  FINDPATH --------------------------------------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2  SETDISK ------------------------------------- 4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3  DISKSIZE --------------------------------------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4  FINDDIR ------------------------------------- 45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rectory scroll window ( example ) ------- 48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routines --------------------------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0  KEYMOUSE% --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MOUSE% example ---------------------------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1  MBUTTONS --------------------------------------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2  MOUSEON ----------------------------------------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outine ------------------------------------------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0  DOSOUND ----------------------------------------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mat --------------------------------------- 52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ustomized library -----------------------------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iles --------------------------------- 57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----------------------------------------------- 59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-------------------------------------------- 64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ttribute chart ------------------------------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eld code chart ------------------------------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designation chart -----------------------------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mouse code values ---------------------------------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disclaimer -----------------------------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By: 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------ READ THI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this documenta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f WINDOWS R-E-Z. 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( 4.00, 4.00b and 4.50 ) and the BASIC 7.+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re detailed.  The documentation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hanced versions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ULTI-FIELD INPUT SCREENS - A maximum of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th a maximum of 25 fields per scree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enhanced version.  This compares to 10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th up to 100 fields each, in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EMORY - The code in the unenhanced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.  Therefore executable programs made with the u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ced libraries will contain all of the c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rocedures are not used.  This will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length of any executable fil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hanced versions of WINDOWS R-E-Z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link modules to executable programs i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odule are not used by the program.  Much small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able programs are consequent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library is included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hich does not contain error checking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apability.  This library can be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de-bugged and also represents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memor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BASIC 7.0/7.1 unenhanced version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unnamed ( blank ) COMMON blocks. 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as provisions for the us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ction labeled "MAKING A CUSTOMIZED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or information on obtaining the enhanced version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of WINDOWS R-E-Z see the file ORDER.ME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s for BASIC 7.0/7.1 ( PDS 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AND UNENHANC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Ea option may be used when loading QBX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emory resides in a separate segme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strings placed in unnamed ( blank 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DO NOT USE BLANK COMMON BLOCK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MMON SHARED A$                '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SHARED /BLOCKNAME/ A$    '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ndow memory is 64k bytes.  Calls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IND requesting window memory in excess of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an "Out of string space" error messa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represents sixteen full display windows (80 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ation should not be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ar strings is required. 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mpiled from the QBX environment. 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compiled on the command line the /F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object file PDSMEM70/71.OBJ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 of unnamed (blank) COMMON blocks. It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object file PDSMEM.OBJ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  Window memory will share main modu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fter this change is made.  To make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new library files. ( Save old library fil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70.LIB-PDSMEM.OBJ+PDSMEM70.OBJ;    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70.LIB-PDSMEM.OBJ+PDSMEM70.OBJ;    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71.LIB-PDSMEM.OBJ+PDSMEM71.OBJ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71.LIB-PDSMEM.OBJ+PDSMEM71.OBJ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new quick-libraries. ( Save old quick-librar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70.LIB,PDSALL70.QLB,,QBXQLB.LIB;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70.LIB,PDSNER70.QLB,,QBXQLB.LIB;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71.LIB,PDSALL71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71.LIB,PDSNER71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H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in the unenhanced, BASIC 7.0/7.1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R-E-Z  was made using BASIC 7.1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7.0 the following message will appear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 from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WARNING L4051: BRT71EFR.LIB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The file, BRT71EFR.LIB,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hanced version of WINDOWS R-E-Z supplies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pecified version of BASIC ( version 7.0 or 7.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GENERAL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is a collection of QuickBASI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hich provide users of QuickBASIC ver. 4.0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7.0+ ( PDS ) with a complete window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DOWS R-E-Z users can make, save, restor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wenty windows.  The memory used to sa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is dynamically allocated and outside of basic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orage area leaving more room for the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Windows are assigned a number from zero 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PUT WINDOWS" and "MULTI-FIELD INPUT"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vided.  "INPUT WINDOWS" provide a conven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mpt for, and receive an input.  "MULTI-FIELD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rs to define up to 10 input screens, each ha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0 input fields.  Numerous option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provides users the abilit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DOWN WINDOWS", emulating those used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nvironment,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routines find the default drive and path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free space, and directory listing for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, date, time, and attributes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ther routines are included which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GET ANSWER WINDOWS" and "SCROLL WINDOWS". 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KEYBOARD and MOUSE input is also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routines require a minimal amount o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ation and the resulting programs presen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many other basic "add-ons",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tensive error detec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ND -------- Set up routine for wind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 ------- Makes a window.  Saves window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memory.  The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tiv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IND ------- Saves a screen area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AVE --------- Sav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WIND ------- Restores a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-------- Deletes a window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WIND ------- Changes the activ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OLOR -------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for text printed by PRI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-to color is used by CLR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active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WIND --------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 --------- Prints text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W ---------- Prints a line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------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% -------- (FUNCTION) Returns position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after a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STATUS ----- Reports window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ULL -------- Set up routine for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------- Makes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PULL ------- Changes the color of, and dis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ables an item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WIND ------- Makes an input field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The fiel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PT -------- Set up routine for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------- Places input field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by a previous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S --------- Makes a get answer window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 Waits for a single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OUND -------- Produces sound determined by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K -------- Return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ISK -------- Set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PATH ------- Returns the default path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current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IZE ------- Returns disk siz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DIR -------- Returns the directory of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MOUSE% ------ (FUNCTION) Waits for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, or mouse movement.  Return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key pressed o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UTTONS ------- Redefines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ON -------- Turns the mouse on, off,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me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SYSTEM AND PROGRAMMING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(XT or AT) or compatible computer. 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, CGA, EGA or VGA emulating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QB4.+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ASIC version 4.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ASIC 7.+ (PDS)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7.0 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quires use of "far strings"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xecutable programs are produc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.  If modules are compiled using B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( outside of the QBX environment ) the /F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indow is defined ( made ) the number assig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mer represents the area cover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is restored or deleted via it's "number"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can be saved.  The memory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is automatically managed by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 window is made it becomes the "active"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ndow is used by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W --- 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W ---- Prints a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WIND -- Clears all text from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 -- Saves the active window and an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- Changes the "print-to"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SETWIND (FST%,SND%,SHAD%,NOHI%,ISDOT%,ISARROW%,DFORMA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ETWIND must be called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gram using the routines in WINDOWS-R-E-Z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ing the routines.  This procedur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.  It also sets the defaul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, sound, and window shadow color.  In ad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how the pulldown window and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display high intensity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arrow.  SETWIND also determin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used by input routines INPTWIND and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o SETWIND initializes window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efault parameters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IND will not affect window memory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 FST% is used to allow "fast"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GA video card, or emulation, i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T% = 0  window routines will be slower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GA.  If FST%  = 1 the window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st" on computers with CGA.  This may, however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now" with certain CGA cards.  If a monochrom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FST% is ignored.  All windowing is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7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D% determines which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routines.   If SND% = 1 a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enerated.  If SND% = 2 will a "BEEP"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duced.  Any other value produc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% sets the color for window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s.  See the color attribute chart for detail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SHAD% to 7 works well for monochrom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SHAD% to 8 works well f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HI% determines how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routines display high intensity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If NOHI% = 0 and the key character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 a high intensity it is displayed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.  If NOHI% = 1 high intensity "key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ed in reverse video.  This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D displays which can not display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 NOHI% affects "key" characters on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AND SCRLWI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DOT% sets a period or co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imal designator.  If ISDOT% = 1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 is a period.  If ISDOT% &lt;&gt; 1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 is a comma.  This is appropriat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ARROW% tells the pulldow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outines to display or not displa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on the right side of the windows.  If ISARROW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will be displayed.  If ISARROW% = 0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FORMAT% determines the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or input routines INPTWIND and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ORMAT% defaults to 1 if set outside of it'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  The date fromat is affect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of the input field in MULTINPT and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re the permissible values for DFORMAT%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ing allowab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ORMAT%     DATE FORMAT  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ELD WIDTH = 10)     (FIELD WIDTH =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MM-DD-YYYY    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MM/DD/YYYY   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DD-MM-YYYY      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DD/MM/YYYY      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DD.MM.YYYY       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 memory is lost.  Any window are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 are lost.  SETWIND must be ca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-initialize window memory after executing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a call to SETWIND.  Use the first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WIND will be called only once in the progra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example if SETWIND may be called severa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In example two the call to SETWIND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routine.  This is more memory efficient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WIND several tim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ne:  This is the easier method b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rameters based on the user's requir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l sets windowing and print speed to fast,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, window shadow color to 7, no hi-intensity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deignator to a period, and scroll bar dir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.  The date format is set to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WIND(1, 1, 7, 0, 1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wo: This method provides the 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parameters.  In this example the sound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click" but is changed to a "beep"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% = 1: SND% = 1: SHAD%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HI% = 0: ISDOT% = 1: ISARROW% = 1: DFORMAT%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SETITUP       ' Initial call to SE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w turn the sound to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SETITUP       ' 2nd call to SE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I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WIND(FAST%,SND%,SHAD%,NOHI%,ISDOT%,ISARROW%,DFORMA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MAKEWIND (W%, LABEL$, TR%, LC%, WIDE%, NR%, ATTR%, BOR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Makes a window.  May also save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area to window memory.  The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Calls to PRINTW, LINEW, SCRLWIND, CLR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, and NEWCOLOR refer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W% is the window number and must equ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 If W% = 0 the area under the window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is simply made.  If W% is from 1 to 20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window is saved and may be resto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ia a call to RSTRWIND.  If W% is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$ is the text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r in the title box (see BORDER%)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the print starts on the seco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character of LABEL$ ="@"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.  If LABEL$ is too long it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on the top border or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window.  If TR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the window will be centered from top to bottom.  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ange from 1 to 23 or may equal 100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R% will result in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 If LC% = 100 the window will be cente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.  LC% can range from 1 to 78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is 80 or from 1 to 38 if the display width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% is the window's width.  WIDE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.  WIDE% + LC% -1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s width ( 40 or 8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is the number of row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greater than 2.  NR% + TR% must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6.  If NR% is less than 5 a window titl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color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0 to 255.  The foreground ( window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rder ) color equals ATTR% MOD 16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equals INT( ATTR% / 16 ). I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7 the foreground flashes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color equals background color - 8. I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background colors are the same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will not be visible. ( SE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.)  ATTR% becomes the print-to color for window W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window's border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up to 3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  =    #3  #2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 =    1   1   1   ( 1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1 set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2 sets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Righ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Lef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Lef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Righ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3 se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 (111) has a 1 for each digi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s a single lined border, a sha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ttom and a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BORDER% is 100 or great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(NR%) is less than 5 title box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THE BORDER DESIGNATION CHART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window (W%)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% must represent a window area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W% is the window number.  It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.  If W% does not represent a window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MAKEWIND, CHNGWIND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% CAN NOT REPRESENT A WINDOW SAVED BY "SAVEW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EPRESENT A WINDOW SAVED BY "MAK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PRINTW (TEXT$, R%, L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to assure the active window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RINTW will print predicat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regardless of it's visi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, therefore, to print to a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is made the active window. The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print-to color of the activ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active when PRINTW is called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EXT$ is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% is the row in the window w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.  If R%=1 the text will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below the border or title box. PRINTW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abel in the bottom border of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R% to the number or row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1 ( minus 3 if a title box was specified 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value for R% will result in a 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SAVEWIND (W%, TR%, LC%, WIDE%, N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a portion of the scree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 This procedure is the same as MAKEWI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made.  The area designat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aved.  If the number assigned to W%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  An area saved via SAVEW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pped" to the screen at appropriat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execution by RSTRWIND ( see description 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rea saved by SAVEWIND DOES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SAVEWIND differs from RESA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an area of the screen specifi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RESAVE saves the area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the coordinate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W% must rang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MAKEWIND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the active window, it's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dow.  As window number 0 can not b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can not be window number 0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tive window or window number 0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rea saved under the activ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 and replaced with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.   After complex scree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's interior, RSAVE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 They can be restored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WIND.  Use RESAVE immediately after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 is filled as  RES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screen determined by the activ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ven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SAV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window number 1 to 20 via a call to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ecom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rint in the window using PRINTW.  Addit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printed in the window.  Us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o make the additional windows, as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m nee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all CHNGWIND to make the window number us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he active window.  ( Only required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were made inside the original window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all RESAVE to sav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Use RSTRWIND to "pop" the window and it's interi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y tim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the window is restored to the scre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again provided it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require a call to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Restores a window are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EWIND, SAVEWIND or RESAVE.  The window area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xist in window memory or RSTRWI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W% is the number ( 1 to 20 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window area to be restored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is returned to it's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FLAG% is set to zero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ed area in window memory.  If the DELFLAG%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the saved window area (W%) is deleted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W% was the active window a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 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Deletes a saved window area (W%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, if it exists in window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 an active window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W% is the window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8 CL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must be taken to assure that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CLRWIND clears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the interior of the active window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window's visibility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it's print-to color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CLRWIND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9 NEWCOLO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ext printed in the window by PRINTW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window by LINEW will assume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is routine.  If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via a call to CLRWIND, it's interi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the color specified by NEW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 will be retained and used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PRINTW or LINEW for the window which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COLOR was called.  If no window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ATTR% is the new color attrib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ATTRIBUT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LINEW ( ROW%, TYP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, or erases a lin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an active window does not exis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The line will assume the print-to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As the border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line is printed,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change also.  This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-to color is not the same 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haracters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ROW% is the row, of the interio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where a line will print.  If ROW% &lt;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% greater then the number of rows in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% is the type of lin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%            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Erases a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mal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values     Defaults to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YP% = 0 ANY TEXT ON THE LINE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ED IN ROW, ROW%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This is a programming tool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reports each window's number, top row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, width, number of rows, and attribut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 refers to the original attrib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all to MAKEWIND for each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is "SAVED" the window area was sav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WIND, not MAKEWIND.  WINDSTATUS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and total window memory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s.   Window number zero does not 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s the area under it is not sav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place a call to WINDSTATUS i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where it is desireable to view e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The program will termina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ed.  First remove the call to WIND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ULLDOWN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cedures generate a maximum of 10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ximum of 20 items ( lines ) in each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vered by the pulldown windows is saved 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window moves from one menubar item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the other windowing procedures pulldown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ork in the 80 column display width mode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item the ARROW keys can be used or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nubar item may be pressed.  To select a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pulldown windows the ARROW keys, or "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" for the item may be pressed.  If the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ENTER or RETURN key must be pressed to fi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If a letter is pressed, and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automatically exited without the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or RETURN keys.  The ESC key alway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SETPULL (TR%, LC% , WD%, BAR$, PWIND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ust be called to set up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Call SETPULL only on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sing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ange from 1 to 21.  If the top row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bar is set too low not allowing a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t on the display an error will be reported (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FIT or SHADOW WON'T FIT ) whe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.  It must range from 1 to 73.  If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menubar is set too high not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to fit on the display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( WINDOW WON'T FIT or SHADOW WON'T FIT 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menubar.  WD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 adjusting if it is set outside of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  The maximum width of the menubar is 81 - L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mum width of the menubar equal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s items in the menubar plus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 plus two preceding spaces and on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  If WD% is set too low it self adju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width.  If it is set too high it self adju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width.  WD% only changes the leng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railing spaces to the menubar,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minimum width and less the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dth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$ is the menubar.  If BAR$ =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" the menubar is; THIS  IS  A  SAMPLE. 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laced between each menubar item ( THIS, IS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).  Two spaces are added tw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and one space is added to the end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length of the menubar i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spaces.  No more than 10 menubar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.  Error detection checks for the menuba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IND$() is an array containing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s representing the items in eac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PWIND$() must be in the correct format. (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SETPULL ).  The last it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must be followed by a "***" in PWIN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in PWIND$() marks the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 PWIND$(1) must be the fir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NOT PWIND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PWIND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PULLDOWN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1) = "Get File"      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2) = "Save F@ile"      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.  The description for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outine PULLDOWN describes how to mak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 different color, or high intensity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PULLDOWN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D THE KEY CHARACTER WILL DEFAULT TO POSITION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PWIND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st item in a pulldown window it will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by placing a line across the wid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"-" is the first or last item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t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PWIND$(3) = "-"   Providing PWIND$(3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item in the pulldown window PWIND$(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s a line acros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SET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$ = "THIS IS A SAMPLE"     'MENUBAR STR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%=20                         'USE THIS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PWIND$(N%)                'PWIND$()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DON'T USE DIM PWIND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TEMP% + 1            'TEMP% MUST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PWIND$(TEMP%)           'READ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                            '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%=1: LC%=1: WD%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PULL (TR%, LC%, WD% BAR$, PWIND$())  'SE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PWIND$                    'COMPLETELY ERASES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IF I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ELLO, JOE,***        :'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OW, ARE, -, YOU,***  :' WINDOW #2 LINE IN RO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,AM@,FINE,***   :'#3 - "M" = KEY CHARACTER FOR "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YE,***          :'#4 -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DPULL          :'END OF DATA (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he menubar is defined, then an array is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ed to hold the pulldown window's data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mporary array to hold the data and is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ULL is called.  The data is then read.  The "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 the end of each pulldown window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exactly as shown. The "ENDPULL" signal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pulldown windows and MUST be the las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If the format is not exactly as show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ported or the windows will not b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xample shown the first menubar item is "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associated pulldown window contains the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LLO" and "JOE".  The last menubar item is "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pulldown window contains one item "BY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located on line 1, column 1 ( TR%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% = 1 ). It occupies the entire row as WD% 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ATA MUST BE IN THE FORMAT SHOW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"***" MARK THE END OF EACH INDIVIDUA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ENDPULL" MARKS THE END OF ALL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PULLDOWN (MENUBAR%, WINDITEM%, ATTR%, KEYATTR%, 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the menubar on line one.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MENUBAR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selected menubar item . It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ing procedure (PULLDOWN).  If the 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bar is selected, MENUBAR% will equal tw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key is pressed MENUBAR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TEM% represents the row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pulldown window item.  It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procedure.  If the ESC key is pressed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.  I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s described in MAKEWIND except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is not permitted. Any value over 1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tem in the pulldown windows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each window ite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he key character. Setting KEYATTR%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, or high intensity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the character as the key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.  Any value for KEYATTR% over 1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KEY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pulldown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BORDER% can be 0,1,2,10,11 or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. Any other value for BORDE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n error. 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CHNGPULL ( BARITEM%, WINDITEM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color of an item in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Also disables or enables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BARITEM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the menubar sele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's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TEM% is the row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&gt; 0 it changes the colo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BARITEM% and WINDITEM% to ATTR%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 ). The key character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ssumes the color specified by ATTR%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item from the pulldown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ATTR% over 127 is changed to ATTR%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= 0 the color of the item, and it's 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s returned to it's original statu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call to PULLDOWN. 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Call CHNGPULL after the call to SETP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.  Calls to CHNGPULL prior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PULL will have no effect on the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SCROLL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LWIND places a scrollable lis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light ( scroll ) bar is placed over a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can be moved by the user via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Pressing the ENTER key returns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number covered by the scroll bar.  The HOME, END,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G DN keys move the scroll bar as indicated. 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from the position of the scroll bar to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  ( list ) to see if the key pressed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any element of the list. If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 moves to that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SCRLWIND (LIST$(), ENTRIES%, KIND$, RTRN%, KEY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a list ( LIST$() )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list is ENTRIES%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LIST$() is the array holding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aced in the scroll window. 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is a line in the scroll window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lement is greater then the width of the window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is reported. LIST$(1) must be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ray, NOT LIST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LIST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SCRLWIND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LIST$(1) = "Get File"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$(2) = "Save F@ile"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The description for KEYATTR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describes how to make the key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, or high intensity, enabl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SCROLL WINDOW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DEFAULT TO POSITION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LIST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or the last item in the lis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LIST$() will fit in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will be segmented.  A l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window as determined b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in LIST$().  If the previous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LIST$(2) = "-"  ( Provided LIST$(2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item in the lis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ior rows in the window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, LIST$(2) will print as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% i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( LIST$() ) to use in the scroll wind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D$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A" when entering SCRLWIND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"AUTO-EXIT" scroll window. I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s the key character of an item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item is between the scroll bar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routine will automatically exit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lected item in LIST$()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.  If RTRN% = 2, LIST$(2)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"M" when entering SCRLWIND the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MARK" scroll window.  Pressing the &lt;+&gt; or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the item covered by the scroll bar.  A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to the left of the item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ify it has been marked.  Pressing the &lt;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key un-marks an item if it was marked. 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key or space bar marks all item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all previously marked, in which case the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pace bar will unmark all items. 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TURN key returns a coded string in KIND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marked items.  If KIND$ ="" no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.  If any items were marked KIND$ will be ENTRI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.  Each character in KIND$ will cor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in LIST$().  If the first character of KIND$=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1) was not marked. If the second charac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CHR$(26), LIST$(2) was marked.  Each un-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LIST$() will have a corresponding space 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KIND$ while each marked elemen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right arrow ( CHR$(26) ) in KIND$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the function MARKED% for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ing KIN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S" when entering SCRLWIND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"SINGLE MARK" scroll window. Provided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item ( ENTRIES% &gt; 1 ) in the scroll window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will be marked as in the preceding exa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" scroll window.  Only one item can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.  The marked item follow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AB, ENTER, RETURN or ECS will exi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TAB, ENTER or RETURN is presse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number is returned in RTRN%.  If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LIST$(2), RTRN% = 2.  If ESC is pressed RTRN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s with one entry ( ENTRIES%=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mark the item.  RTRN% = 1 if ENTER or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RTRN% = 0 if ESC is pressed and RTRN% =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is pressed.  These scroll window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K&gt;, &lt;CANCEL&gt;, &lt;ABORT&gt; etc...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E THE SECTION LABELED "Multiple Scroll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HOW SINGLE MARK SCROLL WINDOW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USE SEVERAL SCROLL WINDOW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V" the scroll window is "VIEW ONL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filled with the strings in LIST$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will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SV" the scroll window is "VIEW ONLY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" scroll window.  The window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in LIST$().  If ENTRIES% &gt; 1 the item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value of RTRN% will be marked. (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TRN%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when entering SCRLW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"REGULAR" scroll window. After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to the selected item, pressing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key returns the selected item in RTR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% serves two purposes. On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over a the item specified by RTRN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CRLWIND.  If RTRN% &lt; 1 or RTRN% &gt; ENTRIE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defaults to 1 and the scroll ba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TRN% = 2  ( If there ar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in the scroll window ( ENTRIES% &gt; 1 )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be over LIST$(2) when entering SCRLWIN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lso returns the selected item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If RTRN% = 2, LIST$(2) was selected.  IF 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 to exit SCRLWIND, RTRN% = 0.  If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and the scroll window is a "SINGLE MAR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th over one entry, RTRN%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.  If the scroll window is a "SINGLE MAR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th one entry and TAB is pressed, RTRN%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ITEM SELECTED IN LIST$() ( AS IND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RTRN% ) MAY CONTAIN A "@" TO INDIC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IT IS NESESSARY TO PRINT THE ITE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MOVED FROM IT USING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UNCTIONS MUST BE DECLARED.  RTRN% = ITEM 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ROM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NO$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 Place this at the start of the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F RTRN% = 2 AND LIST$(RTRN%) = "Save F@ile", 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N BE PRINTED AS "Save File"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NO$( LIST$(RTRN%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CLUDE THIS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O$ 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% = INSTR ( ITEM$, "@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&lt; 3 THEN        '"@" SHOULD NOT BE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ITEM$       ' 1 OR 2, OR NO "@" IN I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LEFT$(ITEM$, A% - 1) + MID$(ITEM$, A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tem in the scroll window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or each window ite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cter in each i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.   Setting KEYATTR%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or high intensity, allows user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s the the key character for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KEYATTR% has no effect on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tem when it is covered by the scroll ba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the background color for the key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ful for computers without high intensity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CRLWIND - AUTO EXIT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LIST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11              'ALWAYS START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LIST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AKEWIND(15, "", 1, 1, 10, 13, 11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A" : RTRN% = 3: KEYATTR%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(LIST$(), 11, KIND$, RTRN%, KEY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W@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@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V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PUT A LINE IN 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I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he window defi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 as it is the active window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The list in the scroll window is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statements, as they were read into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parameter in the call to SCRLWI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items in the list ( 11 ).  As KIND$ 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SCRLWIND, the scroll window is an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OLL" window. Since RTRN% = 3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the scroll bar will start over the third ite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). The sixth DATA item    = "-". Therefor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in row six of the scroll window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r each item will be red ( KEYATTR% = 1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will equal the selected item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As reading the data takes time, quick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ll be generated if all arrays used i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re filled using READ and DATA state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XAMPLE - MULTIPLE SCROLL WINDOWS ( SINGLE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IRST INITIALIZE THE DATA FOR THE SCROLL WINDOW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AT THE BEGINNING OF THE PROGRA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WIND%(5), STR%(5), SLC%(5), SWID%(5), SNR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ENTRIES%(5), STITLE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RTRN1$(4), SRTRN2$(5), SRTRN3$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RTRN4$(1), SRTRN5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5       ' DATA FOR 5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WIND%(X%)       ' WINDOW # FOR EACH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TR%(X%)         '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LC%(X%)         '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WID%(X%)        '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NR%(X%)         '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ENTRIES%(X%)    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TITLE$(X%)      ' TITLE ( FOR WINDOWS TITLE BO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% = 1 TO SENTRIES%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X%         ' X% = WINDOW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1$(Y%)  ' LIST FOR SCROLL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2$(Y%)  ' LIST FOR SCROLL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3$(Y%)  ' LIST FOR SCROLL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4$(Y%)  ' LIST FOR SCRO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5$(Y%)  ' LIST FOR SCROLL WINDOW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DATA FOR EACH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#, TOP ROW,LEFT COLUMN,WIDTH,ROWS,ENTRIES,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6,5,16,12,8,4," TYPE",COLONIAL,SPLIT,BI-LEVEL,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7,5,35,12,9,5," COLOR",WHITE,BLUE,TAN,BROWN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8,5,54,12,8,4," LOCATION",NORTH,SOUTH,EAST,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9,14,24,14,3,1,"","----OK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20,14,43,14,3,1,"","--CANCEL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MARK THE FIRST ITEM IN EACH SCROLL WINDOW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USED FOR ANY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TRN1% = 1: SRTRN2% = 1: SRTRN3%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******* LATER IN THE PROGRAM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USE THE PREVIOUS DATA FOR THE MULTIP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SAVE THE VALUES FOR THE MARKED ITEM IN EAC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.  NEEDED FOR ESC OR --CANCEL-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TRN1% = SRTRN1%: PRTRN2% = SRTRN2%: PRTRN3% = SRTRN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MAKE FIVE WINDOWS. WINDOW NUMBERS 16 - 20 ( SWIND%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S BORDER% MOD 100 = 0 THERE IS NO BORDER -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REFULL AS THE BLANK BORDER STILL OCCUPIE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S THE BORDER (BRDR%) ARGUMENT =100 FOR WINDOWS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18 THOSE WINDOWS HAVE A TITLE BOX.  THE "OK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"CANCEL" SCROLL WINDOWS HAVE LESS THAN 5 R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Y CAN'T HAVE NO TITLE BOX, THUS BRDR%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SINCE THE ARGUMENT FOR COLOR = 112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OLOR WILL BE WHITE WITH A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**** SUGGESTION: WHILE DEVELOPING MULTIP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S SET THE BORDER TO PRINT.  THI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BETTER PICTURE AS TO HOW BIG THE WINDOWS 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DEVELOPMENT THE BORDER CAN BE SET BLANK ( 100 OR 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BORDER IS TITLE BOX EXCEPT WINDOW 19 &amp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WIND%(X%) &gt; 18 THEN BRDR%=0 ELSE BRDR%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UT THE FOLLOWING CALL TO MAKEWIN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AKEWIND (SWIND%(X%), STITLE$(X%), STR%(X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C%(X%), SWID%(X%), SNR%(X%), 112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SV"  ' THIS MAKES THE SCROLL WINDOWS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MARK - VIEW" SCROLL WIND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FIRST PASS THROUGH THEM. 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THE LIST FOR EACH SCROL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PRINT IN THE WINDOW AND SCRLWI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EXITED.  AFTER ALL FIV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FILLED KIND$ IS SET TO "S"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SCROLL WINDOW BECOMES ACTIVE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ACTION IS T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FILL THE SCROLL WINDOWS FIRST, THE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FIRST ONE ( WINDOW # 16 ).  LAST ARGUMENT = 0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KEY CHARACTER IS THE SAME COLOR ( BLACK ON WHITE )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OTHER CHARACTERS.  THE KEY CHARACTER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ALWAY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CROLL WINDOW TITLED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16)            ' MAKE 16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1$(), SENTRIES%(1), KIND$, SRTRN1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RTRN1% = 0  GOTO NOCHANGE 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CROLL WINDOW TITLE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2$(), SENTRIES%(2), KIND$, SRTRN2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RTRN2% = 0 GOTO NOCHANGE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CROLL WINDOW TITLED "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3$(), SENTRIES%(3), KIND$, SRTRN3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RTRN3% = 0 GOTO NOCHANGE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"OK" SCROLL WINDOW. SINGLE ENTRY SO NO ITEM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4$(), SENTRIES%(4), KIND$, TEMP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MP% = 0 GOTO NOCHANGE  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IND$ = "S" THEN               ' WAS NOT "SV" ( VI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EMP% = 1 GOTO PROCEED      ' WA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EMP% = 0 GOTO NOCHANGE     ' WA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"CANCEL" SCROLL WINDOW. SINGLE ENTRY SO NO ITEM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NGWIND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LWIND (SRTRN5$(), SENTRIES%(5), KIND$, TEMP%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IND$ = "SV" THEN         ' DONE DISPLAYING WIND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S"              ' MAKE "SINGLE MAR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STARTS              ' WINDOW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MP% = - 1 GOTO STARTS   ' FOR SINGLE ENT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 WINDOWS TEMP% = -1 F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PROGRAM PROCEEDS HERE IF TAB WAS NOT 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"CANCEL" SCROLL WINDOW.  ENTER, RETURN OR ESC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BEEN PRESSED. PROGRAM GOES TO NOCHANGE TO RESTOR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ESC OR CANCEL SELECTED. RESTORE PREVIOUSLY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TRN1% = PRTRN1%: SRTRN2% = PRTRN2%: SRTRN3% = PRTRN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IF ENTER OR RETURN WAS PRESSED WITH THE "O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WINDOW ACTIVE SRTRN1%, SRTRN2%, AND SRTRN3% NOW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MARKED ITEMS FOR THEIR RESPECTIVE SCROLL WINDOWS.  I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OR "CANCEL" WAS SELECTED THE PROGRAM GOES TO NO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RTRN1%, SRTRN2%, AND SRTRN3% ARE LOADED WITH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MARKED%(RTRN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RKED%(RTRN$, START%) is a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ode RTRN$ after a call to SCRLWIND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 option ON.   MARKED%(RTRN$, START%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osition in RTRN$ starting from position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a CHR$(26).  If the third element 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ST$() was marked in the call to SCRLWIND and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1, THEN: MARKED%(RTRN$,START%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RTRN$ is the string retur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the MARKED option ON. RTRN$ = "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% is the postion in RTRN$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CHR$(26).  A CHR$(26) in  RT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marked element in the string array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SCRLWIND. Every time a position in RTR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corresponds to a marked element of LIST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 is set to a new value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ed" position in RTRN$ + 1.  Thi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n RTRN$ where the search will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"marked" position. If MARKED% =0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"marked" positions in RTRN$ or RTRN$ =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USING THE FUNCTION MARKED% (RTRN$,START%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PRINTS THE MARKED ITEMS IN LIST$()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 SCR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IVEN: SCRLWIND HAS BEEN CALLED. THE FOURTH AND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LEMENTS OF LIST$() WERE MARKED.  RTRN$ W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 PREVIOUS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MARKED%(RTRN$,START%)   '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Put this at the start of the module)   '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 FUNC. MARKE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=1                ' START THE SEARCH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 OF RTR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          ' MARKED% =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 = MARKED%(RTRN$, START%)       '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% = 0 THEN EXIT DO            ' ARE FOU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ST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rough the loop, MARKED% (RTRN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qual 4, and LIST$(4) will print.  START%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et to 5, the next position to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$ for a "marked" position in RTRN$. 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t MARKED% (RTRN$,START%) to 10 and LIST$(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  As there are no more marked positions, MARKED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the loop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GET ANSWER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pauses the program, prompts the user,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ser to press a key.  The prompt may, optional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ed.  The key may be any key, or an individual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ermissible keys.  The area covered by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if one exists, is restored after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GETANS (PROMPT$, CHOICE$, ANS$, TR%, LC%, ATTR%, 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nerates a prompt with an op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uses, waiting for a single ke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OMPT$ is the prompt (i.e. Press an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question (i.e. Are you sure?  Y/N 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ndowed ( SEE BORDER% )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determined by the length of PROMPT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$ is too long making the window, or promp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to fit on the screen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$ is the valid key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o exit GETANS.  If CHOICE$ = ""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This would be appropriate if PROMPT$ =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".  If CHOICE$ = "YN" then the "Y", "y",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keys will exit GETANS.  The ESC key will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CHOI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$ is the key pressed. 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  If CHOICE$ = "" then ANS$ = ""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CHR$(27) is always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design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.  Although it is permissible to set ATTR% &g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border flash the text will not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window's bord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es ( BORDER% &gt; 42 ) are not permitt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to 0 for no window ( prompt only 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GET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 ("Are you sure? Y/N", "YN", ANS$, 1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bove must be on one li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will be generated with the text "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"  printed in it.  With TR% and LC% set to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centered on the screen ( See MAKEWI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= 240, therefore, the window will be wh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text and a black flashing border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N, n, Y, y, or ESC keys to ex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ll be returned to GETANS in the argument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INPUT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outines provide users with the abilit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put field ( INPTWIND ), or multiple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MULTINPT ).  Full editing is provided withi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0 multiple input screens may be used, with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of supporting up to 100 fields. Field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umeric, alpha/numeric, or date. Numeric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0 to 6 decimal places and optionally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zero's.  Numerous additional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INPTWIND (P$,CODE$,TR%,LC%,WD%,ATTR%,RES$,RTRN$,RKEY%,BR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an input field, which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indowed. The area under the field or window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aved. It is restored upon exit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$ is the message ( prompt 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o the left of the input field o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window, if one is specified.  If 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ed by a "@" it will be center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ets the type of input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"  - Alpha/numeric.  All standar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U"  - Alpha/numeric.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"  - Alpha/numeric.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"  - Date.  If a field is a date fiel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exited unless the date is 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eld is blank.  The numb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.  Depending on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in the call to SETW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.", "/" or "-" key will be acti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dates range from 01/01/19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/31/2099 if the width of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10, or 01/01/01 to 12/31/99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th of the date field is 8.   SE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ION FOR DFORMAT% 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ET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0" or "0"  - Numeric. The value of the string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1" or "1"    nates the number of decimal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2" or "2"    will be returned, even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3" or "3"    entered.   The field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4" or "4"    unless the number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5" or "5"    number of decimal place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6" or "6"    the field. or the field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,"-", and "."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nus sign will only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position of the fiel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 point is in the fiel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not be entered until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numeric field will be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s if CODE$ contains a "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  CODE$ = "3P" --- This allow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.  It will return the data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truncated to, 3 digits after th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l point and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field,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window is designated, TR% must equal 1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window  TR% must equal 1 to 25.  Setting 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00 centers the field, or wind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, LC% must equal 1 to 76 ( 36 in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). With no window LC% must equal 1 to 79 ( 3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column mode ). If LC% = 100  the field, or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left to right.  If LC% is set s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th a window, if specified, or with a prom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ill not fit on the scre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fields width.  A dat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D%=10 or WD%=8.  A numeric field requires WD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rom the number of ( decimal places + 1 ) to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pha/numeric field WD% can range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dth minus 1 ( minus 4 if window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and PROMPT$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the input field is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color.  The field's foreground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he window's background color whil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has the same color as the window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AHRT.  To mak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color high intensity, add 1000 to 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TTR% = 1160.  ( 1000 + 160 ) The "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a flashing black on green window. 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. ).  The "1000" mak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igh intensity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is the restrict string.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ble characters which can be ente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RES$ IS IGNORED IF CODE$ IS NOT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A").  IF CODE$ IS ALPHA/NUMERIC ("A") AND RE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TANDARD ALPHA/NUMERIC KEYS ARE ALLOWA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INPT IN SECTION 5.01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 is the string passed to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eld.  A numeric string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umber by using the 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RTRN$= "123.123" IT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)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w equals 123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KEY% is returned by INPTWIND.  RKEY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PTWIND was exited by the RETURN key being pressed.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0 if the ESC key caused INPTWIND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input window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RDER DESIGNATION CHART ). If BRDR% = 0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put field ( no window ) is generated.  If BRD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a title box window, PROMPT$ will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SETINPT ( SCRN%, COLWID%, EXIT$, INPT%(), INPT$(), AC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multi-field input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alled by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or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SCRN% may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WID% is the column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equal 40 or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$ is the code for ke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for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number.  To make the function keys acti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umber "1","2" etc in EXIT$.   A "0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10 key, a "D" the PGDN key , a "U" the PGUP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E"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EXIT$ ="03U" THE F10, F3, OR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( MULTINP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ESC key is not used as an exit key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return the text in a field in MULTINP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dited state.  This feature is disabled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n exit key.   The SPACE BAR can also b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or individual fields in MULTINPT if a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.   See the description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%(), element CODE%, in this routine to u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T%() and INPT$()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the parameters for each fiel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nput screen.  Starting at INPT%(1) and INPT$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s of INPT%() AND INPT$()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 INPT%() ---------- -INPT$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    3    4     5    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eld #1)   CODE%, TR%, LC%, WD%, ATTR%, 99, 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eld #2)   ...... Repeat abov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99 ( signals end of INPT%()/INPT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%(1)=CODE% FOR FIELD 1, INPT%(7)=CODE%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$(1)=RES$ FOR FIELD 1, INPT$(2)=RES$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% is the code for type of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6 ----- The field is numeric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6 --- The field is numeric with padde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10 to obtain 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--------- The field is 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--------- The field i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---- The field is alpha/numeric.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---- The field is alpha/numeric.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OUTINE "INPTWIND", ARGUMENT CODE$,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INPUT LIMITATIONS FOR FIELD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 to CODE% makes the field pro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 will be displayed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   A protected field can not be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uto-exit field.  If a protected fiel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-exit or Auto-advance field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and the field remains a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 to CODE% makes the field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When the cursor reaches the end of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 field, via typing a character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field.  ( User defined or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0 to CODE% makes the field an "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" field.   The multi-field in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whenever the cursor is moved from an "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20000 to CODE% makes the field an "Auto-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" field.  The multi-field in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only when the data in the field i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moved from the field.  This is usefu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part of a formula to calculate an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30000 to CODE% makes the field a "Fixed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The multi-field input routine will be exi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ace bar is pressed or if the cursor i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fixed choice" field.   This also makes the f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(always) field. 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ULTINPT describes the details of a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CODE%= 21017 THEN CODE% = 20000+1000+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ALPHA/NUMERIC ( UPPER CASE ),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UTO-EXIT ON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E THE MULTI-FIELD CODE CHART IN THE APPENDIX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, LC%, and WD% ar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field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 is a check and must follow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which defines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defines the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stricted field.  If the field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by CODE%, RES$ is ignored.  Setting RES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N" and CODE% TO 17 ( UPPER CASE ) allow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Y,y,N or n.  If CODE% = 7 (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) and RES$ ="YN" the field is restricted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%=27 ( LOWER CASE ) and RES$ ="YN"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any characters.  If RES$ = "" th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and will respond to characters pre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ONLY NECESSARY TO USE RES$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SET RES$ TO "" FOR NORMAL ALPHA/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RESULT WILL BE EXTRA CODE AND MEMORY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STANDARD ALPHA/NUMERIC MAKE CODE%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$ = "".  THIS WILL ALLOW UPPER/LOWER CASE ALPHA/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RES$ = "0123456789-(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STRICTS INPUT TO CHARACTER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HONE NUMBER WITH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COL% is the color attribut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.  Use ACTCOL% to make the activ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 than the inactive fields.  If ACTCOL%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COL% is ignored and the active field's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 ACTCOL% is adjusted to ACTCOL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 = 20: B% = 3            ' SET UP TEMPORARY ARRAY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INPT% (A%), INPT$(B%)  ' USE THIS METHOD SO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DYNAMIC AND CAN BE D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LATER. DON'T USE DIM INPT%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% = 1                     ' ALWAYS START THE ARRAY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' OR THE FIRS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PT%(B%)           '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PT%(B%)=9999 THEN EXIT DO   ' 9999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% = B%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%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PT%(B%)         ' READ REMAINING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B% + 1             ' IN INPT%().  TR%,LC%,W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                    ' ATTR% AND THE CHECK (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PT$(FLD%)         ' THEN READ INPT$()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% = FLD% + 1          ' RESTRI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0,1,1,15,11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UMERIC - TR%=1, LC%=1, WD%=15, ATTR%=7, CHECK MUST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T RESTRICTED. THIS IS FIELD #1 (1st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7,3,1,1,112,99,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LPHA/NUM ( UPPER CASE ) TR%=3, LC%=1, WD%=1, ATTR%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HECK MUST=99, RESTRICTED TO Y,N,y,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FIELD #2 (2nd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08,5,1,10,3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PROTECTED DATE - TR%=5, LC%=1 WD%=10, ATTR%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HECK MUST = 99',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IS FIELD #3 (3rd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9999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INPT( 1, 80, "12", INPT%(), INPT$(),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INPT%, INPT$       '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MULTI-FIELD INPUT SCREEN (#1) IS 8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WILL BE EXITED IF THE F1 OR F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RE ARE 3 FIELDS AS PER THE DATA STATEMENT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O MULTINPT WILL DISPLAY THE FIELDS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PUT. INPUT ENDS WHEN THE F1 OR F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ACTIVE FIELD WILL BE HIGH INTENSTI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MULTINPT ( SCRN%, FLD%, EXIT$, AUTOEXIT%, RKEY%, RTRN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input fields defin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ETINPT.  Fields are available for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edited string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D% serves two purposes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, FLD% determines which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field ( the one with the cursor )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to the last field as designated 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xiting MULTINPT, FLD% points to the next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ould normally occupy.  If a field is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lways ) and the down arrow is pressed, MULTIN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.  FLD% will point to the fiel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normally occupy via the down arrow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ables MULTINPT to be exited by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and re-entered at the correct field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fixed choice field and the space bar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will point to the fixed choice field (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as in before MULTINPT was exit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$ is also multi-purpo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MULTINPT, setting EXIT$ to "VIEW"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fill a field or all fiel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data.  MULTINPT is then exi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viewing a multi-field screen or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eld ( see AUTOEXIT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will be exited and EXIT$ will equal "F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10", "PGUP", "PGDN", "ESC", or "FIXED" wh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key was pressed.  Valid exit key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call to SETINPT for the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Valid exit keys may also includ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$ will equal "FIXED" if MULTINPT is exi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 is pressed and the cursor is in a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It is important to note that fixed choi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so auto-exit ( always ) fields.  If a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exited via the cursor moving from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EXIT$ will equal "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will be exited and EXIT$ will equal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cursor was moved from an auto-exit ( alw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to another field.  This is also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is moved from a fixed cho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cursor was moved from an auto-exit ( on ch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to another field and the text in the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on change ) field was altered.  This includ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EXIT% also serves two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IT% is set to zero, MULTINPT, when enter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all fields.  If AUTOEXIT% is set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field number only the specified field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quick exiting from, and re-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ULTINPT is exited AUTOEXIT% is set to zero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-exit field number.  The value of AUTOEXI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s the same if MULTINPT is exited by an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1,F2..) or by an auto-exit or fixed choic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ditions will set AUTOEXIT%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n exit ( not zer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cursor was in an auto-exit field ( alw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and MULTINPT was exited by an exit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eature ( cursor moving from the fie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cursor was in an autoexit ( on change )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's data was changed, and MUTINPT wa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exit key or the auto-ex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cursor was in a fixed choice field and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 by an exit key, by the space ba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, or by moving the cursor from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field.  As previously stated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are also autoexit ( always )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cursor is in an auto-exit or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and MULTINPT is exited via an exit key (F1,F2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$ will not equal "AUTO".  It will equa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( F1,F2 .. etc. ).  Check AUTOEXIT%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ursor was in an auto-exit field when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EXIT% equals a valid field number ( not zer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$ = "VIEW" when entering MULTINPT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value of AUTOEXIT%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will be exited.  This metho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any single fiel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returns a valu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r feature which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 is auto-exited whenever the cursor is mo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 auto-exit ( always ) field, fixed choice, 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( on change ) field and the field'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.  MULTINPT is also auto-exited w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is pressed with the cursor in a fixed cho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may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-- An exit key ( F1,F2 etc. )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ed.  MULTINPT was not exited by the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- The RETURN key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- SHIFT TAB or the LEF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- The TAB key or RIGH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- The UP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 The CONTROL-HOME combination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- The CONTROL-END combination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-- The DOWN ARROW cause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- The AUTO-ADVANCE feature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exited.  The field must also be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  This occurs when the text fill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, auto-exit,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- The SPACE BAR cause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ppropriate for fixed ch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() is a string array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edited.  Elements of RTRN$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appropriate fields.  RTRN$(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field 1 and so on.  Make 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TRN$(0) as it will not be displayed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, the number to be placed in it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tring.  Convert the number (A) to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 RTRN$(2) = ST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ULTINPT is exited RTRN$() holds the data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entering MULTINPT, if the field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and the string will not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truncated to fit.  If the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number formatted to the correct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ill not fit in the field, "*"'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not pose a problem if RTRN$(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MULTINPT, as MULTINPT will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ata longer than the field's width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entered with an alpha string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 the field.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ure numeric fields contain numeric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IS NUMERIC WITH 4 DECIMAL PLAC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EQUAL "DOG", WILL RESULT IN DOG.00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ution if a field is a result of calc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may be in exponential form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1       B = 14      C =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$(C) = "7.142857E-02".  If the field is nume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ecimal places and set to equal STR$(C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7.1428, and not as .0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llowing routine corrects numbers in expo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large and small numbers.  A$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display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+") THEN A$ = "9999999999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LARGE. ( EX: 2.2D+2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SET TO "9999999999999999" AND "*"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: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-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 = VAL(A$): A# = A# + SGN(A#): A$ = STR$(A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BS(A#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 = MID$(A$, INSTR(A$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# &lt; 1 THEN A$ = "-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SMALL. IF A$ = "3.33D-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$ WILL NOW = ".0003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EDITING FEATURES FOR "MULTINPT" AND "INPT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* = AVAILABLE FOR "MULTINPT" ON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     ERASES FIELD - IF IT IS THE FIR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P ARROW       MOVES THE CURSOR FROM FIELD TO FIELD 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OWN ARROW     MINED BY THE ORDER DEFINED IN "SETINP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RROW MOVES THE CURSOR IN ASC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 THE UP ARROW MOVES I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DER. 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END       MOVES THE CURSOR TO THE FIRST OR LAST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HOME      DESIGNATED BY THE ORDER DEFINED IN "SE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B            MOVES THE CURSOR FROM FIELD TO FIELD HORIZ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IFT TAB      ALLY. TAB MOVES LEFT TO RIGHT, SHIFT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TO LEFT.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         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RETURNS A FIELD TO IT'S PRE-EDITED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S "MULTINPT".  EXITS "INPTWIND" WI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ED STRING.  ESC EXITS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KEY WAS DESIGNATED AS AND EXIT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TINPT" ( FIELD NOT RESTORED TO P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EXITS "INPTWIND".  SAME AS DOWN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"MUL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MOVES THE CURSOR TO THE FIRST O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OF TEX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DELETES TH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S CHARAC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TOGGLES FROM INSERT TO OVERSTRIKE MODE.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STRIKE THE CURSOR IS LARGE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DEFAULT EVERY TIME A 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MOVES THE CURSOR LEFT OR RIGHT.  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AS TAB OR SHIFT TAB FOR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N IN POSITION 1 AND THE LEFT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, OR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AND THE RIGHT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 DIRECTORY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routines compliment featur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and BASIC 7.+ ( PDS )..  Procedur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sk,  current path, disk capacity,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re supplied with WINDOWS R-E-Z. 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o find the directory of any disk o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 file's size, date, time,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0 GETDISK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RIVE% is the current drive.  DRIV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rive A:, 2 for B:, 3 for C:, 4 for 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FINDPATH (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DIRECTO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the current path (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PATH$ is the pa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:\SUB-DIRECTORY\SUB-DIRECTORY\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$ always starts with the drive letter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DRIV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drive A:, 2 for B:, 3 for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FLAG% = 1 if DRIVE% is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number of logical drives.  BADFLAG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% is in the range from 1 to 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SYSTEM WITH A FLOPPY DRIVE FOR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FOR DRIVE C: HAS 3 LOGICAL DRIV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FLAG% WILL = 0 IF DRIVE% = 1 TO 3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DRIVE B: DOES NOT EXIST. 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MAY RESULT IN THE DOS MESSAGE. "Place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and press any key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3 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disk space and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the same rules as detailed in SETDISK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DISK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&amp; is the size in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&amp; is the size in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RGUMENTS FOR SIZE AND FREE SPAC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.  ANY VARIABLE USED TO REPRESENT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A LONG INTEGER ( FOLLOWED BY A "&amp;" 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ARAMETER MIS-MATCH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4 FINDDIR (PATH$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1: THE FOLLOWING MUST BE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STATEMENTS IN ANY MODULE CALLING "FIN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2: ALWAYS TRAP FOR DISK ERROR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Puts the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th in an array, DIREC$(). 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 is requested the files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tributes are also placed in array, DIRINFO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 MUST be defined as explained above in NOTE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PATH$ is the pat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search.  It must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the procedure FINDPATH.  It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rict the search. 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PATH$ = "C:\TEST\*.BAS"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FILES IN DRIVE C:, SUB-DIRECTORY "TEST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"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$ restricts or expands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 with specified attributes.  An "L" in TY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FINDDIR to make a long directory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size, date, time and attributes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rectory search, in addition to the fil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may contain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files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sub-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- volu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- no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 long directory sear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TYP$ = "HS" ONL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% is the number of files found.  FIL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s are found their names are plac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).  A long directory search plac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date, time and attrtibute desig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1) = The name of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SIZE =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DATE = The files creation or last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TIME = The files creation or las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ATTR = The files attribut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DIRINFO(1).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1 the file is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2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4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8 the entry is a volum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16 the entry i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32 the files archived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= 0 the file has n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FINDDIR IS CALLED THE ARRAY, DIREC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MENSIONED TO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AY, DIRINFO() IS ALSO DIMENSION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FOUND PROVIDING THE DIRECTORY SEARCH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.  EACH FILE FOUND USES ABOU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PLUS AN ADDITIONAL 22 BYTES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IS LONG.  TO RECLAIM THE MEMORY (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TURNED BY THE CALL TO FINDDIR )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RASED VIA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MAKING A DIRECTORY SCROLL WIND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IS EXAMPLE FINDS THE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RCHIVED FILES IN DRIVE A.  IT PUTS TH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 SCROLL WINDOW AND WAITS FOR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IREC                  ' REQUI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           ' USING 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WIND(1, 1, 7, 0, 1, 1, 1)  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DISKERROR    ' ALWAYS TRAP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S TYP$ INCLUDES AN "A",THE 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NDDIR PLACES ARCHIVED FILES, FROM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("A:\"), IN DIREC$().  AS TYP$ INCLUDES AN "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S SIZE, DATE, TIME AND ATTRIBUT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IRINFO().  FILE% HOLD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=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INDDIR ("A:\"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% &gt; 0 THEN       ' ONLY IF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A WINDOW.  STATEMENT MUST BE O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KEWIND(1 ,"@Select file - Press 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,100 ,30 ,10 ,15 ,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IT AN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D$ ="A"                ' AUTO-EXIT FEA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CRLWIND(DIREC$(), FILE%, KIND$, RTRN%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TRN%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FILE .......";DIREC$(RT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SIZE........";DIRINFO(RTRN%)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DATE........";DIRINFO(RTRN%)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IME........";DIRINFO(RTRN%)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ATTRIBUTE...";DIRINFO(RTRN%)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STRWIND(1,1)        ' 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TRN%= 0 THEN GOTO START '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' FILE% = 0 ( NO FILES WER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NO FILES WERE FOUND"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0             ' TURN OFF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ERR = ERROR NUMBER. THIS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LL DETECT IF DISK IS NOT READY,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OR PATH W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UN-IDENTIFIED DIS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OLLOWING MUST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("DISK ERROR: " + E$ + " Press any key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"", "",100 ,100, 14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KEYBOARD AND MOUSE ROUTIN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ability to "read the mouse" these 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flexibility over BASIC's INKEY$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ARE ASSEMBLY ROUTINES.   ALWAYS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STATEMENTS IN ANY MODULE WHICH USES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SURE ARGUMENT MATCHING AND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"CR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0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KEYMOUSE% is a function.  It paus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 Upon keyboard or mouse in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s with the appropriate code returned in KEYMOU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buttons are user defineable via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TONS.  Mouse movement emulates the arrow keys.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, left, and right mouse movement pla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n KEYMOUSE% as the corresponding arrow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or mouse button pressed produc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/IBM character, the code for the character (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) is returned in KEYMOUSE%.   If the key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movement, produces an extended scan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 arrow, the extended scan cod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d by 256 is returned in KEYMOUSE%. 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18432 ( 72 * 256 ) for the up arrow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which produce an extended scan code over 127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TRL-PGUP ( 129 ), KEYMOUSE%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SEE THE KEYMOUSE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: WAITS FOR RETURN, "A", DOWN ARROW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RESS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FUNCTION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 = KEYMOUSE%        ' PROGRAM WAITS FOR IN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3            ' 13 IS ASCII FOR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5            ' 65 IS ASCII F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80 * 256          ' 80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DOWN ARROW"   ' CODE FOR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9 * 256          ' 79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END"          '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1 MBUTTONS% ( LBUTTON%, RBUTT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ROUTINE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TTEMPTING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Sets the values which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MOUSE% for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LBUTTON% sets the valu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 function KEYMOUSE% when t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It may range from 0 to 255.  If LBUTTON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55 it is converted to LBUTTON%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UTTON% sets the valu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 function KEYMOUSE% when t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. It may range from 0 to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UTTON% is greater than 255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BUTTON%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XAMPLE: SETS THE LEFT MOUSE BUTTON TO "RETU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RIGHT MOUSE BUTTON TO "ESC". 13 IS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"RETURN".  27 IS THE ASCII CODE FOR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SUB MBUTTONS ( LBUTTON%, RBUTTON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BUTTON ( 13, 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2 MOUSEON (IS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ROUTINE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TTEMPTING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mou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ISON% sets the mouse stat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0 the mous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1 the mous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2 the mouse buttons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ouse movement 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ISON% sets the mous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0 D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the default sound ,or s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FORMAT FOR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LL NUMERIC VALUES MUST BE INTEGERS FOR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DISKSIZE. ( EX: A%, B%, DEFINT A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OAD QUICKBASIC WITH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4UNEN.QLB  ( QB 4.00, 4.00b,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UNEN.QLB  ( BASIC 7.0,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4ALL.QLB  ( QB 4.00, 4.00b,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70.QLB  ( BASIC 7.0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71.QLB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ECLARE ALL SUB-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$INCLUDE: 'DECLAR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3. CALL SETWIND TO INITIALIZE WINDOW MEMORY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   THE MOUSE ON AND SET MOU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WIND(1,1,7,0,1,1,1) 'F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OUND DEFAULTS TO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HADOW COLOR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HIGH INTENSITY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PERIOD A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CROLL ARR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DATE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OUSEON (1)            'MOU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BUTTONS (13,27)       'LEFT BUTTON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RIGHT BUTTON =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4. CALL SETPULL IF PULLDOWN WINDOW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$ = "THIS IS A SAMPLE"         ' DEFIN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WIND$(A%)                     '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% = TEMP% + 1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PWIND$(TEMP%)             ' REA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                              '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PULL (1, 1, 80, BAR$, PWIND$()) ' CALL SE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PWIND$                            ' AND ERAS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PULLDOWN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HELLO,JO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HOW,ARE,YOU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,AM,FIN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Y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D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KEY(1) GOSUB PULL              ' MAK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THE "HOT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5. READ DATA FOR SCROLL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LIST$(10)                     ' DIMEN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= 1 TO 10                   ' AND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LIST$(X%)                   '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ONE, TWO, THREE, FOUR, FIVE  ' DATA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IX, SEVEN, EIGHT, NINE, TEN 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6. READ DATA FOR MULTI-FIELD INPUT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INPT%(A%),INPT$(B%)         ' TEMPORAR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1         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PT%(TEMP%)             ' READ C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IF CODE%=9999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PT%(TEMP%)=9999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%=TEMP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X%=1 TO 5                 ' READ REMAI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INPT%(TEMP%)           ' NUMERIC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INPT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% = TEMP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PT$(FLD%)               ' READ FIEL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D%=FLD%+1                    ' INPT$() -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                            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MULTI- FIEL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0,1,1,15,7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1007,3,1,40,7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08,5,1,10,3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INPT( 1, 80, "12", INPT%(), INPT$(),0 ) '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INPT%,INPT$             '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7.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N                 ' TURN ON "HOT"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APPROPRIAT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WAIT FOR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 IS A SUB ROUTINE WHICH I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F1 KEY BEING PRESSED.  THIS SUB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DOWN WINDOW AND WAITS FOR AN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FROM SAME. 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E PROGRAM RESUMES EXECUTION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NTERRUPTED BY THE F1 KEY. 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A ROUTINE IS EXECUTED.  AFTER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ON THE PROGRAM CONTINUES AT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IS IS A SUGGESTION FOR A METHOD TO US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DOWN WINDOWS.  ALTERNATE METHO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UCH AS CALL "PULLDOWN"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AND NOT U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ULLDOWN (MENUITEM% , WINDITEM%, 112, 0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MENUIT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                      ' MENUBAR ITEM 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2                      ' MENUBAR ITEM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3                      ' MENUBAR ITEM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4                      ' MENUBAR ITEM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( OR BY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                   ' MUST BE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                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                ' DONE WIT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A CUSTOMIZ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Enhance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familiar with LINK and LIB utilities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ibraries outside of QuickBASIC's enviro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object files.  As individual assembl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linked together to create small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eferable method.  See the section "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ies ( QB4ALL.QLB, PDSALL70.QLB, PDSALL71.Q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4ALL.LIB, PDSALL70.LIB and PDSALL71.LIB ) a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ll of the procedures in WINDOWS R-E-Z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s are not required in your program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using less memory may be made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B 4.00 and 4.0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ad QuickBASIC using the command QB/L QB4ASM.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4ASM.QLB, contains the assembly routin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ad the modules  WIND_REZ.BAS and QB4MEM.BA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THOSE IN DIRWIND.BAS REQUI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.  They contain the basic window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ll your program requires select the 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rom the Run menu in QuickBASIC (see you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library. ( QB4ASM.LIB must b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oad any other modules your program requi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PULLDOWN WINDOWS THE MODULES PULL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ROLL.BAS MUST BOTH BE LOAD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may be loaded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ll of the modules you will be using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library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braries will be produced.  The library with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QLB is used in the QuickBASIC environm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uffix .LIB must be availa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o use your new library ( assum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LIB.QLB ) exit QuickBASIC and reloa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/L NEW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ckBASIC version 4.50 and BASIC 7.+ ( P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4.5 of QuickBasic and BASIC 7.0+ ( PDS )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ull library" mode while linking.  Therefo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essary to build a customized library or link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BASIC environment to produc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with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tarting with "QB4" are for use with QB 4.00, QB 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B 4.50. These files are not included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C 7.+ ( PDS ).  Files starting with "PDS"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BASIC 7.+, ( PDS ) These fil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DOWS R-E-Z for QB 4.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SM.LIB -- 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LIB -- 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ASM.LIB or PDSAS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SM.QLB -- 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QLB -- 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and BAS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LL.LI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0.LI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1.LI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4UNEN.LIB -- For QuickBASIC 4.+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LIB -- For BASIC 7.+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ALL.LIB, PDSALL70.QL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ALL71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LL.QL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0.QL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1.QL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4UNEN.QLB -- For QuickBASIC 4.+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QLB -- For BASIC 7.+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of all assembly and BASIC proced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detection or window status. 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"debugged" before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NER.LI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0.LI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1.LI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NER.LIB, PDSNER70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NER71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NER.QL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0.QL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1.QL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WIND.OBJ -- Object file of assembl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WIND.OBJ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INPT.OBJ -- Object file of assembl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INPT2.OBJ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2.OBJ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DIR.OBJ --- Object file of assem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DIR.OBJ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SCRL.OBJ -- Object file of assembly scro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SCRL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70.OBJ -- Alternate memory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71.OBJ -- "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BAS ----- Source code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PTWIND.BAS - BASIC source code fo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ULLDOWN.BAS  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ROLL.BA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WIND.BA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MEM.BAS                        ( QuickBASIC 4.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.BAS                        ( BASIC 7.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1.BAS   Sample multi-field in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2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3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ll BASIC files except QB4MEM.BAS and PDSMEM.B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for QuickBASIC 4.+  and  BASIC 7.0/7.1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 routines, except those in DIRWIND.BAS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sence of the module WIND_REZ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_REZ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.BAT ----- Batch file for printing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ZPRNT.BAT -- Batch file for printing WIND_REZ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z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.INC -- INCLUDE file containing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s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ME ----- Order form for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-----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UICKREF.DOC -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2.BAT ---- Batch file for printing QUICKR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LAZRRNT2.BAT - Batch file for printing QUICKREF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z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ing of the errors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0       There is no active window.  SCR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RWIND, PRINTW, LINEW, and NEWCOL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       SETWIND has not been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mory.  This error will b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uses a CLEAR statement and SE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t be called to re-initial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       A window number has been specifi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range for the calling routine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20 is the maximum window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  Window number 1 is the mini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SAVEWIND, DEL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TRWIND.  Window number 0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MAKEWIND and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       The shadow, specified in a call to MAK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fit on the screen.  If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he window will f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shadow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       The window will not fit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column plus the window's widt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too wide or the top row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ows makes the window too tall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and top row must 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NS makes a window with a width pr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width of the prompt.  INPTWI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ith a width based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plus the width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s have a widt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st item in the pulldown window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rror is displayed for INPT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NS if no window is specified ( BORDER%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width of the prompt and/or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       The border designation is not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routine.  GETANS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9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  PULLDOWN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and only allows right-bottom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       A request was made to CHNGWI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 a non-existen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aved via SAVEWIND. 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only be a window save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       A call was made to RESAVE whe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as window number 0.  RESAV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ave active window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8       An window specified in a call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WIND previouly existed.  A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via a call to DELWIND or RST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number assigened t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  This error will not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0 as i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1      A bad row number was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 or LINEW.  The row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0.  PRINTW allows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border.  LINEW does not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a call to PRINTW will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due to it's length or i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( start print 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1      The array ( LIST$() ) in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dimension less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( ENTRIES% 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2      A call was made to SCRLWIND with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( ENTRIES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3      A scroll window requires a minimum width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4      At least one of the strings in th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 ( SCRLWIND )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, allowing for a spac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1      The menubar string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 is missing or has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2      The menubar string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 has over 10 items in it.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wo characters is the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3      The data supplied to SETPULL i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 The end of each pulldown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presented by "***"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for all pulldown wind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ed by "ENDPULL".  A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4      The row or left column position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or the routine SETPULL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may equal 1 to 21 and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on may range from 1 to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5      There are no items in a pulldown window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cutive "***"'s may be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6      The menubar has less than 2 item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must be spaces between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7      The manubar specified in a call to SET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 long to fit on the display. 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placed between items in the menubar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 pad the beginning and on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the end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1      The requested width of in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is out of range.  The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15 for numeric fields, the screen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 4 for windowed ALPHA/NUMERIC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s width minus 1 for un-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/NUMERIC fields.  The minimum wid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the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ne.  The minimum width for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1.  A date fiel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8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2      The field code in INPTWIND does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. ("0","1","2","3","4","5",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,"L","U","D","P0","P1","P2","P3","P4","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P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1      The screen number in MULTINPT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v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2      The array ( RTRN$() )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has a lower dimension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an upper dimension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3      The screen number in a call to MULTIN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efined via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4      The field number specified in call to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greater than the number of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field input screen or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-exit field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5      The screen width when MULTINPT was call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same as specified when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creen was defined 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1      The screen number in a call to SETINP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ne or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2      The screen width in a call to SETIN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or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3      The exit string ( EXIT$ ) in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ull or contains an il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 are:  "1234567890E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4      The input data ( INPT%(), INPUT$() )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format in a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5      Over 100 fields were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6      Less than 2 fields were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7      At least one field in a call to SETINP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field code.  SEE THE MULTI-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8      The field width is not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field specified in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9      The left position plus the width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a call to SETINP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 to fit on the screen.  The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position is less than one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a field is greater tha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0      All fields defined in a call to SETIN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 fields.  No inp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1      The cumulative total of restri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fields for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via SETINPT is greater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2      The number of characters in a restri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INPT$() ) for an individual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call to SETINPT i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3      The array ( INPT$() ) in SETIN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the field's restrict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mensioned less than the number of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Attrib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              BACKGROUND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----- 15               BLACK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----- 31               BLUE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----- 47               GREE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------ 63               CYAN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----- 79               RED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------ 95               MAGENTA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------ 111              BROW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----- 127              LIGHT GRAY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---- 143              BLACK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----- 159              BLUE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----- 175              GREE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----- 191              CYAN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--- 207              RED 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----- 223              MAGENTA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----- 239              BROW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----- 255              LIGHT GRAY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ROM START        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                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            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            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            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            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      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attribute = 242 then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gray and the foreground flashes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tart = 242 - 240 or 2, so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ETANS and SCRLWIND allow a flashing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PULL, PULLDOWN, AND MULTINPT will not allow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field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for each field can be up to five digit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are numbered 5,4,3,2 and 1, with 1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 and 5 the 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 -------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DE% ------  2  1  0  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s 1 and 2 set the field type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------ Numeric - n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06 - Numeric - 1 to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------ Numeric - no decimal places -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16 - Numeric - 1 to 6 decimal places -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------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------ Alpha/numeric -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------ Alpha/numeric -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-----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3 sets a protected field ( No entry )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4 sets an Auto-advance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---- 5 sets an Auto-exit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exit. ( Alw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------- Field is Auto-exit. ( On change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------- Field is Fixed-choice. ( auto-exit - alw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CODE% = 21016 the field is decimal with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's, Auto-advance, and Auto-exit ( on chan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digit 3 is set to 1 (protected) digit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der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    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ORDER%      1    2    1       ( 1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1 = Border     Digit 2 = Shadow   Digit 3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121) = title box/ left bottom shadow/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---Border---:          :------- Shadow 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Single  Double   Title  Right   Left 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Line    Line     Box    Bottom  Bottom  Top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No border, title box,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X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     X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     X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    X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X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    X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X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    X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X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    X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X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dividual routines f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MOUSE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MOUSE%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255        The equivalent key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ing ASCII/IB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65 = A, 66 = B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04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0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16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72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28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84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40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96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52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08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32          UP ARROW     ( MOUSE 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0          DOWN ARROW   ( MOUSE 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0          LEFT ARROW   ( MOUSE L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2          RIGHT ARROW  ( MOUSE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88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36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76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24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92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48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52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64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LIST IS NOT ALL INCLUSIVE. 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OMMON KEYS OR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values for other keys or key combin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can be used.  Press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%=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% &lt;&gt; 27 THEN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key or key combination is press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ENHANC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ENHANCED LIBRARY IS OFFERED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USED FOR EVALUATION.  EXECUTABLE PROGRAM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ENHANCED LIBRARY MAY NOT BE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THE ROUTINES ARE USEFUL,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ED BY VIRTUE OF SECURING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ENHANCED LIBRARY MAY NOT BE ALTERED.  THE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MAY BE DISTRIBUTED, PROVIDED I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 INCLUDED IN QWEZ42.ZIP OR PWEZ4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, QWEZ42.ZIP OR PWEZ42.ZIP , MAY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IR ENTIRETY TO ANY PUBLIC OR PRIV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  INDIVIDUAL FILES NOT BE UP-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OURCE CODE, OBJECT CODE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WINDOWS R-E-Z IS COPYRIGHTED.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ANY OF THE MATERIAL IS PROHIBIT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SING ANY OF THE PROCEDURES FROM WINDOWS R-E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(.EXE ) FORM MAY BE DISTRIBUT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NEOUS CODE HAS BEEN INSER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 ANY PROGRAM MADE USING THE LIBRA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ABLE AS ORIGINATING FROM WINDOWS R-E-Z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ILL TAKE APPROPRIATE ACTION I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RINGEMEN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SS INCURRED FROM THE USE OF THE PROCEDU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IN WINDOWS R-E-Z, OR ANY LOSS BELIEV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CEDURES CONTAINED IN WINDOWS R-E-Z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CONNECT SOFTWARE.  USERS OF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LL RESPONSIBILITY FOR THE USE OF AN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- 1991  By:CONNECT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