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EM version 1.36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 - MS-DOS generic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36 (April, 198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E F E R E N C E   M A N U A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30 Elk Cove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nnesaw, GA  30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404) 428-64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88 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documentation, software and copyright superse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EM.  April 198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software copyright (C) 1985, 1986, 1987, 1988 by SemWare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opyright (C) 1988 SemWare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hardware names in this manual are trademarks or trad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manufac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is copyright (C) 1987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EM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 is copyright (C) 1985, 1986, 1987, 1988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basis, for the express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M is suitable for their needs. 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should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using 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es all this really mean?  If you regularly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- i.e., once a month or more - then you should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.  That way I'll be able to provide you sup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EM registration entitles you to use the program on an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mputers available to you, with the following restri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ther people have access to this program or may use i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purchase a site license.  See the following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about site licensing 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EM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al use of others and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does NOT include distribution or copy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istribution in modified form,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cense information MUST be inclu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post EM for down 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the distributor of a public domain or user-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library, then you may be eligible to distribute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M.  You must meet all of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permission from SemWare before doing so,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or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acknowledges this disclaimer of warranty: "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upplied as-is.  SemWare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of this program for any purpose. 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and TURBO PASCAL are registered trademarks of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q is a registered trademark of Compaq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is a registered trademark of Tandy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el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K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- Getting started and getting out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MULTIPLE FILE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 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FERENCE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OF SPECIAL TERMS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FERENCE GUIDE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al listing of Commands 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Listed by Function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QUESTIONS 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PECIFICATIONS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S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ING THE SOURCE CODE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THE AUTHOR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E USERS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ERS, VALUE ADDED RE-SELLERS, AND CONSULTANTS 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ths of work went into the development of EM.  And we had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lp.  Special thanks go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wife, for her many valuable suggestions, for "proofing" this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putting up with all the long hours (and a many all nigh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have spent working on 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ony M. Marcy, who developed the INLINER program, an assembl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8088 assembly language directly into Turbo Pascal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l Brendel, for his constant support and excellent testing.  Kar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author of an excellent add on product for QMODE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FON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Newlin, for his encouragement and support.  John is also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OUT.  If you're looking for a powerful file or DOS manager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, then look no further.  SCOUT is probably wha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art Warren, for his insight, encouragement, and many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sugges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Watkins, for all the many hours he spent testing and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rd to find" bugs and quirks that he uncov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olks at TurboPower software.  We're especially grat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ebugPlus.  Using Turbo Pascal without the tools pro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Power folks is just plain wastefu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       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e try to answer all the mail, electronic and otherwise,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, it sometimes takes us a while to get around to it. 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 from non-registered users.  Please be patient, and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guarantee to provide support of any kind to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escribes the use and operation of EM, a full-scree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the IBM PC and compatible computers.  The manual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, overview of EM's major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all of EM's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is a text editor as opposed to a word processor.  E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write short documents or letters, (this manual was writt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and then formatted with a formatting program) but most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geared to creating or maintaining program sourc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SYSTEM REQUIREMENTS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only documented MS-DO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the ANSI.SYS driver for scre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MALL (only 39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all available memory.  You can edit files as large a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with 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ue multi-file editing - number of files edited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creen may be split to view two files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99 scratch buffers for cut and paste/templates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it temporarily to DOS from within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- if you don't like the way we've configured 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change it.  This includes the meaning of ALL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keyboard (Ctrl, the function keys, Alt, Home, Pg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will run on the IBM PC, PC/XT, PC/AT, PC/Jr, and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s including the Compaq, NCR, Tandy 1000, and WYSE PC'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 will also run on NOT so compatible computers, including WA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's, and even a Burrough mini-computer running a MS-DOS emul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EM is ideal as a "remote" full screen editor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CTTY. Minimum requirement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KB of memory (although EM will use up to 640 KB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color or a monochrome monitor with 80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.SYS (or equivalent) device driver must be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ile required for operating EM is the editor program it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.COM - we encourage you to rename it to what ever you like.  W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py to E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SK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iles that come on the EM program disket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.COM       - The EM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CONFG.COM  - This is the configuration program for 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KEY.DEF    - This is the default keyboard defini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KEY.DEF    - This is a keyboard definition file to make 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have similar to the TURBO PASCAL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KEY.DEF    - This is an undefined keyboard definition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et up anyway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.DOC       - This manual in ASCII tex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.HLP       - A brief help file that can be loaded into th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we refer to the EM program in this manual, w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e EM.COM file on the distribution diskette.  You are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EM.COM to whatever seems right to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let us emphasize that the ONLY file required for running 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program itself, EM.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- Getting started and getting out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ried to make using EM very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tart EM.  From the DOS prompt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ilespec is the name of the file you want to ed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rmat, i.e., d:filename.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format, EM will 'read' filespec into memory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or create it if it does not, and allow you to star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just type EM, EM will prompt you for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  Pressing return without entering a filespec will exit 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tt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ommands that will get you out of EM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is the GExit (Global Exit) command, which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key sequence (think of X as eXit).  If the current file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, then the editor is quit without further notice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current file has been changed, then the editor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"save changes".  You can press the "Enter" key or "y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 and quit, or press "n" to quit without saving,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" to abort the command.  If you are editing more than one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is continued for each file edited, until you press "ESC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more files to 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is used by EM to tell you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editing, and also used when EM needs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e items displayed on the status line, from left to right,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drive, then name, i.e.  A:JUNK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complete path is not displayed, only the file's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number of the CursorLine:  L 4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 that the cursor resides in:  C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of operation, Ins for Insert mode or nothing for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ximate amount of memory available in K:  M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is the amount of free memory available to E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memory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 if WordWrap mode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if boxmode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MULTIPLE FILES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or is a true multi-file editor.  By true we mean tha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kept in memory at the same time.  Switching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les can be done at the touch of a key and is instantaneou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xplanation of how the editor handles multiple files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using the multiple fil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files are kept in a 'ring' in memory.  When a new file is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is inserted in the ring immediately after the currently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it becomes the new current file.  The other file beco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file.  When a file is 'Quit', then that file is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ng and the previous file in the ring becomes the new cur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only one file being edited, then the previous, n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s are all the same file.  Switching between fil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with the NextFile and PrevFil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EM will NOT load two copies of the same file.  If you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File command for a file already loaded into the ring, t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made the new curren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       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EM supports simple split screen editing.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Split the current screen into two windows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SplitScreen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hange back and forth between windows.  Use the NextWindow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Window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Make the current window the ONLY window on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Window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ext between windows, you ca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ark the text to be copied/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tore the text in a scratch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Change to the other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Load the text from the appropriate scratch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ETTINGS   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ommands/toggles that effect the way that 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ta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DEFAUL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abWidth            Ctrl-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Out                Ctrl-Q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AutoIndent       Ctrl-Q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TabsExpand       Ctrl-Q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EM can work in either of two tabbing modes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ggleAutoIndent command.  If AutoIndent is toggled "on", then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the beginning of each word on the line BEFORE the Cursor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toIndent is "off", then tabs are set at multiples of the Tab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the SetTabWidth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tabs already found in input files?  If tabsExpand is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by the ToggleTabsExpand command) then EM will expand tab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ccording to the current TabWidth setting.  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tab characters remain in the buffer and are NOT chang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edited and/or the file is written to disk.  If tabsExp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", then EM displays lines, ignoring any tab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get tabs in files written to disk by EM?  If Tabs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" (set by the TabsOut command) then lines that are edit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ccording to the current TabWidth settings.  If Tabs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", then when EM writes a file to disk, then tabs ar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current TabWidth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th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"smart tabbing" (similar to SideKick or the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) then set AutoIndent "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more conventional tabbing, then set AutoIndent "off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EM to expand tabs on-screen, then set TabsExpand "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physical tabs (rather than the appropriate number of spa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tput files, then set TabsOut to "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l of these "states" can be initially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     not pre-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is immediately abandoned, without warning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ther changes have been made.  Use with ca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ine               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line is added after the CursorLine and become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.  The cursor does NOT move horizont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                 Alt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s the text of CursorLine with the text of the lin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sorLine.  The cursor is not moved.  If the Cursor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e, or the line immediately before is blank, or the Curso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nk, then this command does noth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crBuff          Ctrl-B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append the currently marked block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scratch buffer, i.e., the current contents of the nam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re NOT lost, the block is added to the end of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to the left of the cursor.  If the curs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ne, then the CursorLine is merged with previo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Offile           Ctrl-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on the first character of the la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is made the new last line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OfScreen         Ctrl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next to last line of the screen.  T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the new Cursor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Toggle               Shift-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"box mode" on and off.  When box mode is on, the word "bo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tatus line.  In box mode, the cursor KeyPad keys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ASCII graphic characters in addition to moving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upp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vertical line, generally the left side of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upper righ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horizontal line, generally the top line of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lower righ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vertical line, generally the right side of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lower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horizontal line, generally the bottom line of a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mode works best in overwrit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TypeToggle           Shift-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style of boxes available.  Currently, the available sty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single lin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double lin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single side, doubl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double side, singl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graphic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lock              Alt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Block command will copy a marked block to the position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.  The original block is left unchanged.  If there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, then this command has no a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Down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line below.  If the cursor is on the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ine of the screen, then the screen scrolls up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eft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in which case the text scrolls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Right            F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nd of the screen, the text starts scrolling horizo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cursor reaches the maximum line length, in which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to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p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line above.  If the cursor is on the top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then the screen scrolls down on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Char             De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the cursor is currently at the cursor. 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cursor shifts left one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LeftWord         Ctrl-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word to the left of the cursor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n the CursorLine is merged with previo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Line             Ctrl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sorLine, making the line after the CursorLine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ursor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RightWord        Ctrl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word to the right of the cursor.  If this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at the physical end of a line, then the next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ed to the Cursor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ToEOL            F6 and Ctrl-Q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from the cursor position to the End of the line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ne               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Line is duplicated, with the duplicated line becom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File               Ctrl-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File command is used to edit multiple files in on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rompts the user for a file to edit.  Pressing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 file specification will abort the command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ile specification is entered, then that file will be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become the current file.  The previous file that w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is not changed and is still available in memory -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NextFile and PrevFile for information on how to switc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Note that the EditFile command will not load two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Line              E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to the position immediately following the last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character on the line containing the cursor.  If th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then the cursor moves to column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'escape' from any EM prompts.  Any prom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"press certain key" prompt can be exited by pressing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command is assign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Ctrl-K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can be used to quit the current file, return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pening screen if the ring of files is empty, or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file in the ring the new current file if the ring is not emp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been changed, the user is given the option of sa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quitting, or of aborting the command.  If the file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then the file is purged from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dChange           Ctrl-K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idChange command allows the user to change the filei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oMain             not pre-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ToMain command will write the current file to disk, and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more files left in the ring, return control to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there are more files in the ring, then the previou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the new current file.  See the FileToSystem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oSystem           Ctrl-K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ToSystem command will write the current file to disk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more files left in the ring, return contro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 If there are more files in the r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ne becomes the new current file.  See the FileToMain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command allows the user to find a simple str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 The user is prompted for a search string and th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anted.  Pressing just the return key in response to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abort the command.  Options available are: Forward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search, Respect case of search string, Ignore case of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The options in affect are shown in uppercase, while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affect are shown in lowercase. [F,b, I,r] - to select 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enter the appropriate letter.  To search Backward and Resp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he search string, the user would enter: BR &lt;CR&gt; (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never have to be entered as they default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OfLine            Hom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moves to column one of the line containing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rev                Ctrl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character above the curso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xit                 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Exit command.  This command will issue the Exit command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urrently being edited.  Responding ESCAPE to a "save prompt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                  Alt-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File command.  This command will issue the FileToSyste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"changed" or "modified" file in the ring.  Files that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hanged are quit without being written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Delete            Alt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Delete command will delete a marked block.  If there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, then this command has no a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PgDn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screen toward the end of the file one hal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PgUp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screen toward the top of the file one hal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ToLine             Ctrl-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command allows the user to 'jump' to the indicated li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queried for the line number to jump to.  The reques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the new CursorLine.  The command can be aborted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without entering a li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File               Ctrl-K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erase the current file from disk.  The user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abort the command before the file is er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crBuff            Ctrl-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insert the contents of the named buff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.  The scratch buffer is left unchanged.  The us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buffer to load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TopOfScreen      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screen so that the CursorLine becomes the new top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              Alt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arkLine to mark a line for use by other block 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'marked' by the MarkLine command is shown in reverse video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group of lines, first mark the starting line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where the ending line is, then mark it.  This will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area including the starting and ending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Block              Alt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Block command will move a marked block to the position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.  The original block is deleted.  This command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ing a CopyBlock command, then remarking the original blo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ssuing a GroupDelete command.  If there is not a marked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command has no a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equivalent of the following two commands: Cursor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Of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               Ctrl-K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File command will make the next file in the ring becom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, with the previous current file becoming the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ng.  See the PrevFil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indow             Ctrl-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kes the next window on the screen the new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e of the commands available to change windows.  If there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ndow when this command is executed, then the command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Window              Ctrl-O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kes the current window the only window on th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window when this command is executed, t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screen toward the end of the file one page minus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screen toward the top of the file one page minus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uitToMain           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QuitToMain command will purge the current file from memory a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ng of files is empty, return to the opening screen.  If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is not empty, then the previous file in the ring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urrent file.  If the file has been changed, the user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of continuing or aborting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uitToSystem          Ctrl-K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QuitToSystem command will purge the current file from memory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ng of files is empty, return to the control to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the ring of files is not empty, then the previou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ng will become the new current file.  If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the user is given the choice of continuing or ab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File               Ctrl-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File command will make the previous file in the ring beco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urrent file, with the previous current file becoming the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ng.  See the NextFil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Window             Ctrl-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kes the previous window on the screen the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t is one of the commands available to change window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window when this command is executed, the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ll               Ctrl-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entire file to the LST device, i.e.,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Block             Ctrl-P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currently marked block to the LST device, i.e.,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ject             Ctrl-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form feed character (ASCII 12) to the LST de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               Ctrl-K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File command can be used to insert an external disk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being edited.  The external file is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after the CursorLine, and the inserted file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rked', as if it had been marked with the MarkLine comman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for the name of the file to ins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              Ctrl-Q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 command allows the user to globally find and replac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within the current file.  The user is prompted for a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 replace string, and then for any search options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return key in response to the search string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ptions available are: Forward search, Backward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case of search string, Ignore case of search string,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, Selective replace.  The options in affect are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, while the options not in affect are shown in lowercase. [F,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,i, G,s] - to select an option just enter the appropriate lett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Forward, ignoring the case of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ould enter: FI &lt;CR&gt; (NOTE that the default options never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s they default if not selected.)  Note that if the se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ption is chosen, then the user must use the RepLastFindOr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below) to keep finding/replac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stFindOrRep      Ctrl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re-execute the last Find or Replace command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NOT prompted for any information, as the informatio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nd or replac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Enter or Retur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behaves differently depending on wheth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Insert or OverWrit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Write mode, the return command behaves as if you execu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 New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ert mode, the return command behaves as if you execu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 SplitLine, NewLine, Al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File               Ctrl-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File command will write to disk the current file being ed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previous file on disk, if it already exists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memory, ready for additional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Down             Ctrl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down toward the end of the file, one line at a time (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crolls up).  The cursor remains on the same text line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eft             Alt-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screen left.  The amount of the scroll (in column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via the configuration program.  Defaults to 10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Right            Alt-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screen right.  The amount of the scroll (in column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via the configuration program.  Defaults to 10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Up               Ctrl-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up toward the beginning of the file, one line at a tim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creen scrolls down).  The cursor remains on the same t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reaches the next to last line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LineDown     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split screen mode, moves the separator line 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LineUp        Ctrl-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split screen mode, moves the separator line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rintLeftMargin     Ctrl-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spaces printed at the beginning of each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rintPageSize       Ctrl-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s of lines sent to the printer before a formfeed i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0 will allow continuous printing.  Default is 5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Margin             Ctrl-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right margin for word wra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bWidth            Ctrl-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a new tab width between 1 and 12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default value can also be set by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                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exit the editor temporarily, and to invo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py of the command processor.  As long as there is enoug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, then you can execute essentially any command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execute from the DOS command level.  Onc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then you can return to the editor by entering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'exit'.  Your editing session will be exactly as you lef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You should NOT load (execute for the first time) an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'shell' that remain resident (the DOS print command, or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macro programs, resident note pad programs,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, etc).  It is perfectly legal to invoke these from the 'she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have been loaded prior to invoking the editor.  If you D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from the 'shell', then due to DOS's schem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then your amount of available memory will be dras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until you 'reboot' your system.  Also, please remembe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annot 'check' programs you execute to make sure that they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his is probably NOT the place to test progr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not the place to run programs that alter memory that they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cate from DOS.  Thus all DOS non-resident utility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ograms should work perfectly fine from the 'sh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Left              Shift-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shift the CursorLine or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ne position.  If the CursorLine resides in a marked bloc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executed, then the entire block is shif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 is NOT in a marked block, then only the Cursor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.  This command is very handy for changing indentation leve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tructured code, i.e., removing or adding an if statem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Right             Shift-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you to shift the CursorLine or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ne position.  If the CursorLine resides in a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mand is executed, then the entire block is shif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 is NOT in a marked block, then only the Cursor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ed.  This command is very handy for changing indentation leve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tructured code, i.e., removing or adding an if statem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Line              Ctrl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Line is split at the cursor position.  All text follow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cursor position is placed on a new line,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ursorLine.  The cursor does not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creen            Ctrl-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plit the screen into two separate wind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next file in the in memory ring in the second window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it the current window.  Please NOTE that this comm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ir be at least two files loaded into memory when it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only one file in memory when this command is execut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crBuff           Ctrl-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tore the marked block to a named buffer. 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buffer name to store to.  If the buffer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eated.  If the buffer exists, then its current con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ft                Shift-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ft command behaves differently depending on wheth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Insert or OverWrit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Write mode, the cursor is moved to the previous tab posi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bove.  The characters over which the cursor mov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ert mode, the cursor is moved to the previous tab posi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bove.  The text of the line is shifted lef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the cursor is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Right             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Right command behaves differently depending on wheth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Insert or OverWrit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verWrite mode, the cursor is moved to the next tab posi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bove.  The characters over which the cursor mov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sert mode, the cursor is moved to the next tab position 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The text to the right of and including the cursor, is 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acters the cursor is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Out                Ctrl-Q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TabsOut on and off.  If TabsOut is on, then ta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inserted in any lines that are updated by editing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bsOut is off, then as the file is written to disk, ta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using the current TabWid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AutoIndent       Ctrl-Q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ggles between AutoIndent mode and normal tab mod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dent mode, tabs are set to the beginning of each word on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Cursor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Ins              In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ggles between Insert and OverWrite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TabsExpand       Ctrl-Q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ggles between Dynamic tab expansion or no tab expa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WordWrap         Ctrl-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ggles word wrap on and off.  When on, the text is w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sor goes past the word wrap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fFile              Ctrl-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on the first character of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is made the new top of scree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fScreen            Ctrl-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top of the screen.  That line become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                   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the GFile command, prompts the user for a filename (assum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xtension of .pas) and then passes that filename to the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(tm) compiler for compi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rsorLine         Ctrl-Q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let you 'undo' changes made to the CursorLine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sor does not move to a new Cursor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Block            Alt-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command to 'unmark' a marked block.  If there is not a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then this command has no a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Left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end of the word to the left of the curs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a word to the left of the cursor, then the cursor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lumn one.  If this command is executed when the cursor is in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n the cursor moves to the EndOfLine on the previo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Right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beginning of the word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If there is not a word to the right of the cursor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move to the EndOfLine.  If this command is execut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already at the EndOfLine, then the cursor moves to colum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Block             Ctrl-K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currently marked block to a disk file.  Your ar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to wri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ScrBuff             Ctrl-K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'zap' (delete) the named scratch buffer. 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buffer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   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can be customized in many areas, using the suppl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EMCONFG.  The areas that can be customiz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 bindings t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b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 areas, includ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to 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now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itial insert/overwrite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itial word wrap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itial right 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.bak file cre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haracters to write at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umber of columns to scroll for ScrollRight and lef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MODE on o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area we will explain here is the "command bindings to keys"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reas are (hopefully) explained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ind commands to keys, you use a "keydef" (keyboard definition)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uch files are supplied with 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key.def       - the default keyboard bin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key.def       - a WordStar like keyboard b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key.def       - a blank definition file for you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   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def file is formatted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lines beginning with '*' and blank lines are ignored, and can b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used as comments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The key goes on the left, followed by either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1) nothing, if a command is NOT bound to this key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2) one or more spaces and then a valid EM command name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                     comman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                     comman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                     comman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                     comman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ey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TwoKey command are a little more complex.  They are defined by: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1) defining a key's command as TwoKe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2) the number of TwoKey's that foll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3) the secondary key commands, in the same format as regular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commands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NOTE that only ^a..^z can be defined as the initial key of a TwoKey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command, and only 0..9, a..z can be defined as the secondary key.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For a simple example, let's define ^KR as ReadFile, ^KS as SaveFile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and ^KD as Exit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^k                      TwoKey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                       Exi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                       Read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                       SaveFi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That's all there is to it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*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u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ORDER and number of keys MUST remain as delivered in the 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ever you "run" a keydef file through EMCONFG, all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are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OF SPECIAL TERMS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us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     When used in reference to the keyboard,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 key.  For example, ^X means the Ctrl X key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a command labeled ^X, you would fir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rl key, then, without releasing it press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(the CASE of the character is ignored i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commands, so that ^X and ^x are both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^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imes a command is referred to as:  K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this particular command require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ress the Ctrl key, then without relea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K key then the D key.  Note that the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can optionally be released before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               is interpreted as the Return key.  If this occu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ext string, then it means to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                When used in reference to the keyboard,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key.  For example, Alt-L means the Alt L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To execute a command labeled Alt-L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ress the Alt key, then, without relea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L key.  (the CASE of th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in Alt key commands, so that Alt-L and Alt-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both interpreted as Alt-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       Refers to the file currently being edi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allows multiple files in memory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, and there are commands to switch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h between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    The window that the cursor currently resides i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ersion of the editor, there may b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'windows' on the screen, view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ine          The line of the current file being edited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resi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OF SPECIAL TERMS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Line           The position immediately following the last 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 character on a line.  If the lin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ndOfLine is column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F2..F10          Refers to the ten function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OfLine         Column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One of the available editing modes of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n Insert mode, existing text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moves to the right when you 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             Settings that generally affect the editors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and particularly affect many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.  The two currently supported m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and OverWrite.  OverWrite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 can be toggled (changed)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 key or ^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          One of the available editing modes of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in OverWrite mode, all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overlay' any information or text already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.  OverWrite mode is very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ing on a conventional typewr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fScreen         The top line of the screen in the current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including the STATUS line, if it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         A sequence of one or more characters composed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.9, A..Z, a..z and _. Anything else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GUIDE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listing of commands: ( --- denotes NOT pre-install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   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ine              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                 Al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ScrBuff          Ctrl-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Offile           Ctrl-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OfScreen         Ctrl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Toggle               Shift-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TypeToggle           Shift-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Block              Alt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Down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Left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Right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p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Char             De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LeftWord         Ctrl-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Line             Ctrl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RightWord        Ctr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ToEOL          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ne              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File               Ctrl-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Line              En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Ctrl-K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dChange           Ctrl-K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oMain           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oSystem           Ctrl-K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OfLine            Ho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rev                Ctrl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xit                 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                  Alt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Delete            Alt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PgDn             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PgUp             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ToLine             Ctrl-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File               Ctrl-K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crBuff            Ctrl-B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TopOfScreen       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              Alt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Block             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GUIDE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              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               Ctrl-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indow             Ctrl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Window              Ctrl-O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uitToMain           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QuitToSystem          Ctrl-K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File               Ctrl-K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Window             Ctrl-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ll               Ctrl-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Block             Ctrl-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ject             Ctrl-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               Ctrl-K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               Ctrl-Q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stFindOrRep       Ctrl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Enter or Retur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File               Ctrl-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Down             Ctrl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eft             ALT-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Right            ALT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Up               Ctrl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LineDown     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LineUp        Ctr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rintLeftMargin     Ctrl-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rintPageSize       Ctrl-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Margin             Ctrl-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bWidth            Ctrl-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               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Left              Shift-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Right             Shift-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Line              Ctrl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creen            Ctrl-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crBuff           Ctrl-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ft               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Right             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Out                Ctrl-Q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AutoIndent       Ctrl-Q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Ins              In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TabsExpand       Ctrl-Q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WordWrap         Ctrl-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fFile              Ctrl-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fScreen            Ctr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                    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rsorLine         Ctrl-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GUIDE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Block            ALT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Left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Right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Block             Ctrl-K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ScrBuff             Ctrl-K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GUIDE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isted by function: ( --- denotes NOT pre-installed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Cursor movement commands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OfScreen         Ctrl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Down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Left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Right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Up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Line              E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OfLine            Hom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ine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    Enter or Retur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OfScreen            Ctrl-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Left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Right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Scroll (move screen) commands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Offile           Ctrl-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PgDn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PgUp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ToLine             Ctrl-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TopOfScreen      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Down             Ctrl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eft             Alt-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Right            Alt-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Up               Ctrl-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OfFile              Ctrl-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GUIDE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Delete and Insert commands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Line               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Char             De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LeftWord         Ctrl-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Line             Ctrl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RightWord        Ctrl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ToEOL            F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ne               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rev                Ctrl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Line              Ctrl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ft                Shift-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Right              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Find and Replace commands 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               Ctrl-Q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stFindOrRep       Ctrl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File commands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File               Ctrl-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     Ctrl-K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idChange           Ctrl-K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oMain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oSystem           Ctrl-K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xit                 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File                  Alt-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File               Ctrl-K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File               Ctrl-K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itToMain           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QuitToSystem          Ctrl-K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File               Ctrl-K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               Ctrl-K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File               Ctrl-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GUIDE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Block command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Block              Alt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Delete            Alt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Line               Alt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Block              Alt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Left              Shift-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Right             Shift-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Block            Alt-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Block             Ctrl-K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Printing commands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ll               Ctrl-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Block             Ctrl-P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ject             Ctrl-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rintLeftMargin     Ctrl-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rintPageSize       Ctrl-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Scratch Buffer commands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ScrBuff          Ctrl-B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crBuff            Ctrl-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crBuff           Ctrl-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pScrBuff             Ctrl-B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Windowing commands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indow             Ctrl-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Window              Ctrl-O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Window             Ctrl-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LineDown     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LineUp        Ctrl-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Screen            Ctrl-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GUIDE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Miscellaneous commands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                  Alt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Toggle               Shift-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TypeToggle           Shift-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                ES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RMargin             Ctrl-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abWidth            Ctrl-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                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Out                Ctrl-Q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AutoIndent       Ctrl-Q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Ins              In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TabsExpand       Ctrl-Q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WordWrap         Ctrl-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                   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CursorLine         Ctrl-Q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Will it help if I buy more RAM memory for my PC?".  ANSWER: 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 uses ALL available memory up to a maximum of 640K. 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d number of files that you can edit with EM is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by the amount of available memory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In what language was EM written?".  ANSWER: It wa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entirely in TURBO PASCAL.  This version contains about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TURBO PASCAL and 1200 lines of Assemb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Can I obtain the source code for the program?".  ANSWER: Ye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t of the manual fo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What is your update policy?".  ANSWER: We will try to notif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new updates.  Current update pricing is $12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How do I get files with tabs to display with the tabs expanded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: Use the ToggleTabsExpand command.  (Ctrl-Q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How do I join two lines together?"  ANSWER: To join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CursorLine with the CursorLine, press the EndOf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then press the DeleteRightWor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How can I enter the IBM extended graphic characters,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 such as a formfeed?".  ANSWER: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umeric KeyPad.  For example, to enter a formfee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2), you would: Hold down the Alt key, and press the 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2 key on the numeric KeyPad, then release the Al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How do I mark more than one line?".  ANSWER: The MarkLin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mark a block of lines.  Simply mark the first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you want marked, move to the last line in the block,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and then all the lines in between will also be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PECIFICATIONS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ource language: Turbo Pascal 73%, Assembler 27%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BM PC specif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nput/output is done through MS-DOS documented function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ANSI.SYS (or equivalent) device driver is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works ONLY with TRUE ASCII text files.  ASCII tex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most editors (for example, the SideKick editor). 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ill end each line in a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hex 0D and 0A, respectively). 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marked by a hex 1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 length - 255 characters INCLUDING the CR and LF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RAM memory required................................12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AM used...........................................64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ile size - Limited to availabl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files edited in 'multi-file' mode - 32767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 - which ever comes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Disk Drives required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Disk Space required................................39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s can include PATH specifications, for a maximum of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with EM, please read this manual firs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do understand everything.  We have tri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-free product, but sometimes we make mistakes.  If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ing the manual, you still think you have found a proble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ake the time to either write or call and explain your probl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We will try to respond as soon as possible.  In order to help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dite matters, please inclu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Version of DO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 Machine type, memory, monitor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 Any resident programs loaded at the time of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  Version of EM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provide us with a complete, detailed description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, then there is probably little we can do to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do NOT guarantee any kind of support for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ntinually striving to make EM a better program.  Plu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implement as many as possible suggestions that we recei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e hope to have all suggestions implemented one day!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be registered for notices of updates in EM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become a registered user.  When updates are availabl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, and make them available for a nominal fee ($12.00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THE SOURC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EM is available for personal, non-commerci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Please see the ordering section for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erred way to contact the author is by mail.  Alternativel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, the author can be reached by phone.  Please be conside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time is lim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SUPPORT                                        EM 1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ink EM is a terrific bargain at it's current low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users are expected to register each copy of EM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  Please use the included invoice and also include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to contact with notices of upd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S, VALUE ADDED RE-SELLERS, AND CONSUL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 is an ideal editor for consultants (easily fits on your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s one file) and is an excellent editor to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oftware/hardware packages.  If you would like to use 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it with your packages, please write us for detail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give this software to your customer without some sort of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s.  This requirement is for your protection since this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copyright, and the author is therefore the only par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ceive any consideration or payment for thi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