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NOTE                          Stac Electronics Technical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QEMM386 Optimize and Stacke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030 - 3/2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 STACKER 2.0 user with an SSWAPped boot drive, you can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with a minimal amount of effort using an upgraded SSWAP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vailable on Compuserve, the STAC BBS, and by mai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 technical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graded SSWAP handles the many changes OPTIMIZE makes "on the f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rks with QEMM 5.XX as well as the latest version of QEMM 6.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SSWAP.COM to the STACKER directory in the C: drive as wel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ER directory on the SSWAPed host drive.  You can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drive letter by typing: STACKER  at the command line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the /SYNC parameter on the SSWAP device line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 DEVICE=C:\STACKER\SSWAP.COM C:\STACVOL.DSK /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EMM may attempt to load the Stacker device driver into an upper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that is not large enough to accomodate its initialization siz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appens, the Stacker driver will report, "Insufficient high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aborted."  In this situation, simply edit the Config.s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references to QEMM in the Stacker device line, and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optimize.  It is also possible that there is simply not enough upp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to load the device into.  It may have to be left in "low"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acker 2.0, /EMS, and the QEMM 6 STEALTH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tacker is using EMS and you choose to use QEMM's 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you must include the DBF=2 parameter on the QEMM devi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fig.sy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VICE=C:\QEMM\QEMM386.SYS RAM ST:M DBF=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for QEMM 6.00 and 6.01 us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OPTIMIZE with the SSWAP upgrade and Stacker is using 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to follow ONE of the simple procedure below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a conflict occurs when ANY two or more programs, which OPTI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load high, access EMS memory during the OPTIMIZ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Both procedures assume that SSWAP.COM has already been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oth STACKER directories.  These procedures are not requi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EMM 5.x, and 6.02 or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Create a text file (using SEDIT) called OPTIMIZE.EX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e EXC extension stands for "exceptions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lists those device drivers and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MIZE should not attempt to load high.)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placed in the QEMM subdirectory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ncompressed and compressed drives. 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s it's sole contents should be the 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SWA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any other CONFIG.SYS and AUTOEXEC.BA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s and programs which access EMS memory (exec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ER.COM) should also be listed in this file, ea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ow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) Run OPTIMIZ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Run OPTIMIZE as you normally would.  It will l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its final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Power down the system, then power b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Clean up by running QEMM's UNOPT.BAT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QEMM subdirectory on both the comp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ompress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Run OPTIMIZE again.  This time it should wor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2 STAC Electronic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