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SLUSHV.ZIP    Solves memory conflicts between Zeniths,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Zenith computers use a form of video shadow ra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ushware."  While this results in some improvement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it can also cause conflicts with memory mana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, causing system lockups and/or reduced amounts of uppe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nith-written utility UNSLUSHV.SYS avoids this by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shware feature.  To use unslushv.sys, just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unslush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Williams, Notre Dame, F67TEL@IRISHMVS.CC.ND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