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current Zenith 286 and 386 desktop system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-286/25) are equipped with a system whereby slo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 high speed RAM to increase performanc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the slushware system, since it is a hyb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RAM) and firmware (ROM). Other manufacturer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cheme and refer to it as "shadow 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s use slushware for two different things: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itor) ROM slush and video ROM slush.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IOS slush because the actual ROM is located just s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MB line. DOS and other real mode application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MB in their addressing capabilities. The ROM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rite-protected RAM at the top of the first meg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s traditionally located. There is no way an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re is not a ROM at that address--it can gu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 can be read faster, but that cannot affec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tential problem with BIOS slush comes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B of RAM in a system, or use a device that locates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ghborhood--like the ALL Charge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lush is slightly different. Video cards with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 and VGA) use the C0000H paragraph for their code. EGA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xtend from C0000-C3FFFH; this is true for the Z-449.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re slightly longer; they extend fro m C0000-C7FFF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most VGA cards including the Z-549. The Z-44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-549 cards have a ROM which is designed to be "slushware a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Ms have a special signature that tells our BIOS (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at the code should be copied into slushware.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other vendors lack this signatur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shed. MDA and CGA cards don't have their own ROM cod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stem BIOS) and therefore are not s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memory from E0000-E7FFFH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lush. Regardless of the type of video card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is used by write-protected RAM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As a direct result of this, even when video slus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, those addresses are not available to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UNSLUSHV.SYS does not dis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shware; all it does is make sure that it is not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for programs which use 386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(like LIMSIM, QEMM, 386-to-the-Max) to use E0000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S page frame or "high memory" for loading TS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care what is physically there, they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resses. The reason these programs fail when slush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s that applications are expecting video BIO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0H, and they crash when they try to execute the EM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r other data that's been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ideo slushware makes DOS vide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. Scrolling is slowed considerably. Stil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intensive DOS applications (like Windows) bypas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the video hardware directly, so they run jus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: BIOS slushware cannot be disabled.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vent the CPU from accessing the ROM code it requi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Video slushware can be disabled to the poin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, but will still be a block of write-protect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0000-E7FFFH. This block will conflic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vices using those addresses. But i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, software packages which use 386 memory mapping tri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0000-EFFFFH for EMS page frames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iver: The command to use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ice=unslushv.sys." Just make that the fir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and put the driver in the root director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video card from using video s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 the driver changes the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 10H and 6DH so that they use C000H as the segme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000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