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flow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683 Dekalb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cross, GA 3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4/925-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distribute this Sunflower Systems product if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llowing conditions applie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you are an Associate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fession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are distributing Qmodem with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n Project, In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utomatic permission to distribute QFE for a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ot to exceed US$6.00. NOTE: IF these one or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pply to you, you do NOT need to contact Sunfl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ten authority, or send a license agreement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condition applys to you, you may keep QF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valuation, or you may discard it, or you may distribu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but you may not distribute it for any fee, including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art of any software or hardware package for which a fee of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charged. Please do not bother writing Sunflower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If you don't qualify under condition 1) or conditio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qualify to distribute QF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