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MAK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MAKE is a program that will help you get out of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edit your dir*.dir &amp; upcat.hlp files whenever you add,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ategories on your board.  DIRMAKE will read the DIR.CAT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ecessary files for RBBS in 1 of 3 different formats. 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your own headers for the files is available and special mess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screens (reminders such as which version of PKXARC to use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o use as a default if you are unsure how to categorize the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with the other programs that I have written, DIRMAKE is abl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s part of nightly maintanence.  As an added safety feature, DIR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r present screens before creating new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MAKE to work, it has to check for a file named DIRMAKE.PRM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the basic information for the program to work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ith any simple word processor or by using the DOS command "COPY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KE.PRM".  For further information on this, consolut the 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KE is expecting to reside in the same subdirectory as RBBS.EX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 i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                  - name of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- directory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   - prefix for name of dir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   - extension for name of dir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grass RBBS           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           - extended label for file category scre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.hlp                 - name of upload categ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Categories    - extended label for upcat.hlp scre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 character to use on non-graphic d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- flag for creating graphics categ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log                   - drive,path &amp; name of job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 if you dont want the extended label, place an N in plac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stressed enough that the file must be layed out as pres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work properly.  If you use a word processor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KE.PRM file, it muyst put a carriage return/line feed combin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line.  I use PC-WRITE on my board but any similar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well.  You will need to customize the PRM file befor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- Centers the name and description of the category in a singl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- Splits the category listing into 2 columns in a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 If the category description exceeds half the screen widt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to f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- Splits the category listing into 2 columns in a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n the first column with the remaining categories being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lumn.  If the category description exceeds half the screen wid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f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Director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names will help you customize the director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KE will create for your system.  If files are not present, DIRMAK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s own headers but not add any trailing messages. DIRMAK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any information in these files but includes them into the screen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o save you from having to edit them into the scree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hdr - information in this file will preceed the listing of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lace the header that DIRMAK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msg - allows you to add customized information after the categ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i.e. reminder about using PKX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g.hdr - information in this file will preceed the listing of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the header that DIRMAKE creates.  If both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hdr are present, dirg.hdr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at.hdr - information in this file will preceed th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will replace the header that DIRMAKE creates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only the upcat.h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at.msg - allows you to add customized information after the categ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(i.e. how to categorize the files you are uploading)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upca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stablished a sysop conference on my board to help thos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I have written.  All are welcome there whether you are u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not.  A Donation of $10 would be appreciated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ful.  Please fill out the Sysop questionaire for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As time permits, I will be coming out wit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helpful to the RBBS sysops.  One of my goals now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ill help automate the routine maintanence of the board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pursue other parts of using RBBS or just to have some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board.  The most recent versions of my progra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y board (Bluegrass RBBS (606)-272-0499), on the IBMCOM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RBBS Chicago, Ken Goosen's board and from Public Bran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diana (1-800-426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would like copies of my programs but are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copies of them on the BBS's you use or dont want to spen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downloading them, I have come up with what I hope is an agre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For $10 (U.S.), I will send you 2 diskettes which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s of the programs mentioned here and any new on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time.  You can then decide which can help you the most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if any, that you would like to register.  The $10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, shipping and my time in copying the programs from my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.  The programs will be sent to you on 5 1/4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RBBS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 following programs that also follow the joblog spe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DIR  - checks for a matching file to the entry in the 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UP  - checks for a duplicate of a file on more than one driv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OG  - helps those programs that I have not written or that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job log spec to make an entry into the joblog fil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n they ran and how long they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PRN  - automatically prunes the Callers file on RBBS to a specifi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while retaining the extracted information to a nam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 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D &amp;  - an automatic maintanence scheduling program that helps autom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    if not all the maintanence required on an RBBS board now.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s part of the nightly maintanence time as specified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- builds a list of files (name &amp; description) that were up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or or current month.  The list can be for that month 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p to the current day.  This program can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ulletin of new files or can create a file suitable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CK   - basically duplicates the FMS file verifying func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EXE program for RBBS-PC with a few enhancements. 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errors found in the FMS file is genera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run as part of the nightly maintanence proced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ster directory every couple of days when used with S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errors are found, a backup copy of the FMS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 safe pla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GR  - designed to be run on the first of the month as a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free up as much drive space as possible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BLOG file pruned to the start of the current mon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tered files from CALPRN are also collected for plac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that is created by LOGMGR.  You also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up to 3 other files into the archive by either add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the ar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I have written to help with the maintanence of R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ED   - helps with the maintanence of the Master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ITE  - writes the questionaires used in the Askuser function of RBB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the text and QWRITE writes the log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em is for you to give to your us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VIEW - lets users browse your master.dir file as though they were on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N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grass RBBS      (606)-272-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Mt. Rushmo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Ky  40502-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