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MS utility for Rbbs sysop's is usefu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ster.dir file from DOS.  It reads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in the read only mode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I found that I needed to see the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fms file and wrote this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o see that your fil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characters long.  This is the plain vanill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.  It will not display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longer or shorter tha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is useful to you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Kry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t-L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9-691-112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9-691-97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05 Tracy Road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wood, Ohio 4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4-90 Added some search 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