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Copr. 1988-9 by Soapbox Software, PO Box 17998, Boulder, CO 80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creates a user-chosen cursor and then maintains that shape through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te-and-stay-resident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or two-digit number after the command causes BLOCKCUR to wa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seconds before forcing the cursor into the desired shap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background processing required to maintain the shape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 cursor changing shape too often, using an interval of zer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to shape about 20 times a second; issue the command BLOCKCU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BLOCKCUR OFF to inactivate BLOCKCUR. Start BLOCKCUR with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OCKCUR does not seem to work with your hardware; it will use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will produce cursors other than the default full block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to get a full-heigh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to get a half-heigh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to get a middle-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to get an overlin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to get a top half-high bloc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to get an undersco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/Q reports the current state of BLOCKCUR, with no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1.08T Copr. 1988-9 by Soapbox Software, Box 17998, Boulder, CO 80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eek of free testing, contined use requires a ten-dollar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e information printed out in response to the command BLOCKCUR ?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command followed by a question mark).  What follows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urious or intere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is generated by a computer video card to let programs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sition on the display -- usually the positio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ursor that is usually adequate on a CRT display 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display with less contrast, such as a liquid-crystal display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commonly used on laptop or portable computers. 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some monochrome displays, since most program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ontrast color displays.  Even a CRT user may wish for a mo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addresses this problem, allowing the user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then continuing as a resident program to preven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nging the shape chosen by the user. It takes less than 1K (1,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o do this, and allows changes of mind by the computer us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 in memory; further BLOCKCUR commands update the copy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sident in the computer, so the user can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fore settling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 of the BLOCKCUR command.  All are optio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given for each. They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UR [interval][?][/Q][/F][/H][/M][/O][/T][/U][/B][/V][C=XY][/N][/W]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val" is the approximate number of seconds between the times that BLOCK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cursor into the shape chosen by the user.  It is given 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 and varies from 0 to 99 seconds.  If 0 (zero)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 is updated as often as possible, approximately 2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When BLOCKCUR is preventing cursor changes by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ervice call (Interrupt 10H, AH=1), running with a larg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hould work acceptably; therefore, 60 seconds has been chos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used if no value is entered.  However, if the program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hange your cursor shape (as they can do by writ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rdware), specifying a short interval should make the chang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" generates a display of the information shown above.  No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if this parameter appea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Q" (for "query") generates a report of the current status of BLOCKC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ident in memory, the report will indicate whether it i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; how many seconds the interval is set to; and the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op and bottom lin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F" specifies a cursor the full height of the character box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used if no cursor specific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H" specifies a cursor about half the height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" specifies a cursor occupying the middle half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" specifies a thin, line-sized cursor (an "overline")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" specifies a cursor about half the height of the character box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U" specifies an underline cursor at the bottom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B" specifies that BLOCKCUR should use the BIOS interface to your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tempting to program the hardware itself. 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does not seem to have the desired effect on your mach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programs resident in your machine have been tailored to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possibly they can do the job when BLOCKCUR find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V" specifies that BLOCKCUR should program the video hardware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; you can use the flag to reverse the effect of the "/B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=XY" allows you to specify your own cursor. "X" represent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used to specify the top line of the cursor and "Y" anothe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used to specify the bottom line.  (Hexadecimal digits are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field to represent base 16 numbers, where the letters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tand for the decimal numbers 10, 11, 12, 13, 14 and 15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is designed to work on CGA, EGA and VGA cards using the tru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you select doesn't look right to you on your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try to generate one that does.  You can als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ffects.  On some display hardware, for instance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higher than the top line (such as C=D3) will produce a "sp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with part of it at the top of the character box and par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video cards, however, the result may be to make th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you find something tha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N" tells BLOCKCUR to allow other programs to change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IOS interface; by default, BLOCKCUR prevents use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W" tells BLOCKCUR to keep other programs from using BIOS to chang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"/N" to allow other programs to change the curs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for instance, whether an editor or word processor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specify a short interval so that BLOCKCUR will change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" causes BLOCKCUR to turn itself off.  It remains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 again with another BLOCKCUR command.  Just BLOCKC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; the program will remember the options you have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urn BLOCKCUR off if it is not compati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use.  (Since graphics modes do not show tru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, BLOCKCUR watches for programs entering graphics modes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ff until the computer is set back to a non-graphic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urning BLOCKCUR off has no effect on the cursor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rograms to modify the cursor without inter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rue hardware cursor" as used above here deserves some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hardware cursor is generated by the video card that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ince it is generated automatically by a part of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gram overhead involved.  BLOCKCUR modifies the sha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ursor, but spends none of your computer processor tim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, since that is a function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urn off the hardware cursor (which can be don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very small -- starting and ending on the same line, for insta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itioning it off the screen) and generate a software or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Programs that produce a non-blinking cursor or one that b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r slower on demand usually do this through the "virtual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since the commonly available display cards do not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inking cursor or one with a variable blink rate.  Whil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easing, you should remember that there is a cost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r computer processor to simulate something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A considerable part of the processor power may be los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may not be enough power left to do the job at hand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running a communications line at rated speed without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 if the processor is also being used to simulat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LOCKCUR uses the hardware cursor, it can be ru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 is a shareware program created and distributed by Soapbo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7998, Boulder, CO 80308.  Shareware is supported by 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eek of free testing, contined use requires a ten-dolla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hine on which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CUR.DOC Copr. 1989 by Soapbox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ny use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for any purpose whatsoever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qualified acceptance of this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you to all of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Software ("SOAPBOX") warrants to an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quires the program from SOAPBOX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SOAPBOX representative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diskettes SOAPBOX provides constitut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of the software and SOAPBOX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skette it provided that is found to b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from date provided.  SOAPBOX will not hon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if (in SOAPBOX's sole judgment)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ubjected to physical abuse, or used i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-compati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OAPBOX's software will perform substa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documentation SOAPBOX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 with that software, if op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in such documentat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a significant defect in any progra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's only remedy shall be to receiv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ual fee Licensee paid for such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n no event will such a refun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SOAPBOX charges for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OAPBOX makes no warranty or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be error free nor that its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will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above, SOAPBOX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o tak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d any use whatsoever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OAPBOX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 WITHOUT LIMITATION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INFORMATION OR THE LIKE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INTERRUPTION IN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, EVEN IF SOAPBOX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