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URSES and the dCURSES User Manual are not public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nual are Copyright (C) 1989 by Dan Reynolds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Development Corrporation.  In order to use the produ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evaluation period you are required to registe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a license from High Aspect Development Corpo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cences 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cense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License will allow you to incorporate the d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Model Libraries in any program sold commerc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ublicly. In addition, you will be entitl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from High Aspe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License will allow you to incorpora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RSES Memory Model Libraries (Small, Medium, Compact, Large,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gram sold commercially or distributed public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will be entitled to receive telephone support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Development as well as support vial E-MAIL on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. Finally, you will be entitled to receive any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nominal postage and handling charge. 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current version of dCURSES, you will be notifi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Lic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rce Code Licence entitles you to all of the same benef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Object Licence.  In addition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for all of the dCURS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ce to use dCURSES may be obtained by complet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ending a check or money order for the appropria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Aspec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21 South Pulask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green Park, IL  60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information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(708) 424-5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1140,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X:       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CURSE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Product                     Unit Price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  dCURSES Shareware           $25.00 ea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  dCURSES Object License      $69.95 ea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-disk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-disk Tutor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  dCURSES Source License     $149.95 ea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-disk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-disk Tutor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-disk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  3 1/2" Disk Format           $3.00 ea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total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inois Residents Add  7%  Sales Tax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  Shipping                     $3.00 ea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  Shipping (Overseas)         $10.00 ea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         Check or Money Ord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(Check 0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Holder Name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____________________   Zip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Aspec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21 South Pulask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green Park,  IL  60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08) 424-5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