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 Card (tm)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,89 - Benjamin Diss/The Smart Solu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ermission is granted to individual users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nd testing.  Continued use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rights are explicitly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RODUC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appear on a computer monitor for an extend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ay burn the display phosphors.  This causes permanen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and severely limits it's life span.  After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e monitor eventually becom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is problem, programs have been developed tha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system and blank the scree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install themselves in memory and monit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  When there is no activity for a predetermin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y blank the screen, assuming that the user has n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it.  These programs work fine for IBM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however they do not work for Hercule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rcules designed the original monochrome graphics ca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IBM standard to follow.  It was not possible for Herc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 IBM compatible monochrome graphics card.  Theref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does not support the Hercules Graphics Card (HGC)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ers do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recognizes the limitations of the HGC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BM BIOS or DOS functions.  It programs the HG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allowing it to safely blank and restore the scree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YNTAX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operates by monitoring the keyboard. 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inactivity the program will blank the screen. 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HERCSAVE /Tsecond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TIME before screen blanks in seconds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o install the program as there is no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time-out blanking specify zero by entering /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HOT-KEY to force blank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=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=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=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y combination of these toggle (shift) key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codes together.  The default is &lt;ALT&gt;&lt;Lef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/H10.  To disable hot-key forced blanking specify ze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/H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OPTIONAL retrace screen blanking method. 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ertical siz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UNINSTALLS or removes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and HOT-KEY options may be changed af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This allows the temporary disabling of HERC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HERCSAVE /T300 /H3" would install HERCSAVE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bout 5 minutes of keyboard inactivity, and would allow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by pressing &lt;LSHIFT&gt;&lt;RSHIFT&gt;.  HERCSAVE would blank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ifying the vertical siz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is a well behaved resident program so it can be loa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with other resident programs.  However, if you plan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it must be the last resident loaded that u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redirects only two interrupts and uses minim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the environment space before going resident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ly 512 bytes of resident memory for the default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592 bytes for the optional retr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PATIBILIT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ERCSAVE uses hardware instructions specific to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, it tests for true compatibility.  If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video card is not an HGC it tells you so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rd responds correctly, HERCSAVE makes two more tes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ensure that the card will be able to properly repor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 program tests the responsiveness of the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HERCSAVE uses these registers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currently being displayed.  This number then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mode is text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of these two tests fails, HERCSAVE reports and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with the installation process.  Be aware that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these registers, graphics mode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ECHNICAL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an be blanked and restored using two metho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t the vertical size to zero to blank and restore th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screen.  The optional method turns the retrac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and on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tical size bla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size method works best because it is simp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, and uses less resident memory than the retr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lank using the vertical size method, HERCSAVE tells the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display the screen with zero lines.  This mak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lank.  To restore, HERCSAVE determines if th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graphics.  It then tells the HGC to display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number of lines based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limitation to this method is that on some syst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s, the top row of pixels continues to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ery minor flaw in the hardware of your card an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race bla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ace method is more difficult.  To blank the screen HER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HGC to turn off the light gun (in the monitor).  Thi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, without leaving a line remain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is much more complicated.  To do this HERCS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video mode.  If the HGC is in graphics mod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etermine the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the active video page to properly set the Video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This port controls many of the hardware features of the H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t is limited to "write only" and cannot be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Therefore, the active video page must be determi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Microsoft has established a solution with i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Graphics based programs that support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ust update the Video BIOS Data Area when the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.  This allows the mouse driver to determin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age so that it may display the mouse pointer. 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etermine the active video page any other way, HER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is area and uses the valu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calculates the proper Video Mode Control Byte and s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to turn the light g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when attempting to restore in graphics mode, the scre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blocks and shapes it can be assumed that your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pdate the Video BIOS Data Area.  If this is the ca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probably would be best to use the vertical blan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ntage equip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1983, when Hercules first released their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some people tried to use normal MDA (IBM monochrome text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rs to save their monitors.  Some of these peopl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nitors were destroyed when these programs attempt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.  Unless you are using some VERY old equip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aly should be of no conce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nitors were damaged because they could not support so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andwidths and the HGC could not properly repor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These programs that caused the damage used a retrac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imilar to HERCSAVE.  The difference is that HERCSA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tines to detec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has been distributed for about 14 months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one complaint that it has caused any damage to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 to believe that HERCSAVE's retrac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may cause damage to your monitor unless i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1984.  If you are using vintage equipment then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e method.  The vertical size method (the default) is 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rus De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SAVE attempts to detect if a virus or unwanted hacker h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It does this by comparing its file image with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value calculated when the program was compiled.  If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HERCSAVE tells you so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copy of the program that will not ru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please contact me at the address below and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the program.  I will ensure that the BBS or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a vali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ISTORY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0-89 Released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9-89  Elaborated on the technical not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9-89  Did some additional checking for the current video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ace method restore procedure.  In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this should help to resto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8-89  Squashed a major bug in the logic of the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  This bug caused some graphics screen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top third of the screen and some text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with scatter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from 16 bit port writes to 8 bit.  Some clon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respond well to the more efficient 16 b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5-89  Enhanced the documentation, the status messages, and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st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24-89 Changed the time before blank command line option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nstall command, and changed the organization of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ident segment.  This reorganization result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quirements for users of the vertical siz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20-89 Added the user-specified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2-89  Version 1.3 introduces SafeWare!  HERCSAVE now checks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gainst a pre-calculated 32 bit CRC.  This wa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borates on the light pen register tests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s after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4-89  Version 1.2 fixed a bug in the hot key routine (thanks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) that caused some toggle keys (Ctrl, Shift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"stuck" afte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est to check for proper light pen regist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8-88 1.1a changed the default blanking method to 'vertical 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0-88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GISTRATION AND DISTRIBUTION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are encouraged to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program free of charge provided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ept intact and all files are unaltered.  If you find HER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intend to use it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15.00 you can help support the shareware concept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allow me to develop and enhance HERCSAVE. 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at I have released has been based on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  $15.00 is not a lot to ask, consider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you in the life of your monitor and the time and effor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ORDER.FRM for additional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either good or bad, are welcome.  Please write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if I can be of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 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rt Solu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00 Oa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le, IL  6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2) 963-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# 71270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Hercules Graphics Card, and HGC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