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HOTO.COM &amp; VIEW.COM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of special use to CAD program users in tha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racted as a screen file from the CAD environment,trans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out the need to have the CAD package installed on the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.COM is a memory resident (TSR) program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m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  TEXT (mode 3) pages 0 thr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CGA  (mode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EGA (mode 16) pag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 PHOTO [d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eric extension starting at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ppen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a screen to filename.nnn tap the left-shift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apture of an EGA screen will took approx. 15 seconds on a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 machine with a 65msec hard disk while capture of a text scre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econd or two ! Also.. PHOTO creates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000 on the drive and path indicated when it is install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hat you don't have an overlay file (Turbo Pascal)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at might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is the compliment of PHOTO.COM as it will display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HOT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 [d:][path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filename" is a file created by PHOT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PRESS THE ESCAPE KEY TO EXIT FROM VIEW.CO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ile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 = video mode as reported by bios (used by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 = active display page as reported by bios (not used by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3 thru 20 = 'SCREEN IMAGE FILE ' ( string with a trail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hecks the 'SC' to determine if the file was produced by PHOTO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you could rename TESTPIX.005 to MYSCRN.TST and have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are 4k+20 bytes  (direct video memory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  ""   "" approx 16K       ""     ""     ""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  ""   "" approx 1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file organized as 320 bytes per line, low nibble=even pixel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ibble= odd pixel dots. 350 lin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e screen files may be compressed to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 by using an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PHOTO does not pass on to a screen file any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.COM uses,in part, code contained in TSRDEMO2.ASM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bulletin boards under the archive file name: TSRDEMO2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DEMO2 was 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Branden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dbyesga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randenborg permits his code to be used if acknowledge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dit to his work is well deser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rge the user of PHOTO and VIEW to find the following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vailable on many IBM-PC bulletin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PRTSC.ARC - contains .asm and .com files for doing a EGA/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-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Y2.ARC - having STACKEY2,PHOTO,VIEW and the contents of EGAPRT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 you to do batch printing of screen files to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 (and much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hat both PHOTO.COM and VIEW.COM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and commercial application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11 N.E. Alber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, Oregon, 972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