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urbo C 2.0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@@    @@@  @@@    @@   @@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      @     @  @  @  @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@@   @     @@@     @ 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 @     @  @   @  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@@    @@@  @  @  @@@@    @     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  08-23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D. Bis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rogram is 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2TC is a program I wrote when I discovere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not want to compile the screens 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Draw when I saved them in the C forma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these uncompilable files into files t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can understand.  It is a program which i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probably never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saved in C format must be sav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not CRUNCHED or ASCII, in ord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perly create a usabl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, just type SCR2TC at the DOS promp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names when prompted.  After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you will be asked to choose 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there are only two: C forma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 Select one of the above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the screen in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version 2.0, I have re-written the entire 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to allow the use of random length fil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screens that are saved with the blo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of a different size than screens sa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nary format routine determines the length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 ImageData variable length may be of a siz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is a demonstration program showing h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reated by Scr2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yscreen.h&gt;  /*  File containing imag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ext(1,1,80,23,Sc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run of Scr2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CR2TC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Scr2TC - Released 08-23-1989 || Written by D. Biscuits.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-==-==-==-==-==-==-==-==-==-==-==-==-==-==-==-==-==-==-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v2.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files saved in various formats from TheDraw to a format recog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released into the P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put and output files MUST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put file: TEST.H</w:t>
      </w:r>
    </w:p>
    <w:p>
      <w:pPr>
        <w:pStyle w:val="PreformattedText"/>
        <w:bidi w:val="0"/>
        <w:jc w:val="left"/>
        <w:rPr/>
      </w:pPr>
      <w:r>
        <w:rPr/>
        <w:t>Enter output file: NEWTES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 format to convert 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C format saved by The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Binary format saved by The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ANSI   &lt;*** NOT YET AVAILABLE ***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to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&gt; 1</w:t>
      </w:r>
    </w:p>
    <w:p>
      <w:pPr>
        <w:pStyle w:val="PreformattedText"/>
        <w:bidi w:val="0"/>
        <w:jc w:val="left"/>
        <w:rPr/>
      </w:pP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ampl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Program History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1: 08-15-19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pped up a small program in BASIC to read th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file and convert it.  It was limited and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.  Re-wrote it in C, but still it was limi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nse that the program required that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e saved and the ImageData variable be 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: 08-23-19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wrote the whole C format routine.  It will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convert screens that are other tha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nary format added and debu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2TC  written by Doggy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