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 - The Screen Designer. 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at least CGA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blems are fairly simple to solve with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find most of my programming time is not spen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but making a decent looking user interfac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on't require bit-mapped graphics, but simp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creens.  I used to spend untold hours tweaking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char here and there, looking up codes for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haracters, etc.  This required buku re-compi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ted time.  Using text screens whenever possib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don't have to care what kind of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has.  Also, text screens are much faster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is a utility that allows you to create a text screen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 source, then merge it into your C program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use Turbo C, but Quick C should be very similar)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you need is included. You can use any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and text mode colors.  40 column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enter SD at the DOS prompt.  You can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art-up screen after SD on the command line.  An .sc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and should not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 attributes are white text and blue backg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attributes are not saved with screen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F10 to set your colors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shareware you get the full-up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But if you don't register there will be a gyp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d placed upon you, your descendents, and the tow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.  So unless you hate your relatives and are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wners will receive notice on upgrades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(hopefu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planned include:  saving screens as QuickBasi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PAL source, and possibly others.  Input/out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gadgets such as buttons, sliders and bar graph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ext characters.  Monochrome version. 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er.  Path name support.  Import of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is the help key as usual.  Most of the below i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F6 chang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 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(down and right are equal as are up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bar operate the menus.  Items canno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menus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clears the screen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saves screen in a revisable form (.sc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- loads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 Source - saves a screen as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mode - toggles between 40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screens.  Always save your scree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option as well as saving as C source.  Onl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"Save" can be loaded again with "Loa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ly as C source, get the screen in your progra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it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move the cursor.   As you move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in "overstrike" mode.  The Ins key mo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a line to the right, but does not togg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" mode.  Frequently you want to draw a box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edge of the screen.  I found that insert mod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m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moves forward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moves backward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moves to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moves to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moves to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moves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delete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moves forward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moves all text on a lin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es to the left just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: Set top left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2: Set bottom right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3: Copy block. (if you try to put a block were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 you get a beep and no 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4: Move block.  Note that when you move a block the whol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illed with the current color attribut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the colors you want before mov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5: Save block.  (.blk extension 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6: Load block.  (.blk extension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: Shows current col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: Show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are not currently supported.  Extens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 for screens, .c for C source, .blk for sav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IEW.EXE is a utility to display a .scr file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 the file's name (no extension)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dview 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myscreen.scr until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 fun use I've found for SD around the offic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screen of an application program (123, Paradox, etc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IEW in a batch file to show it.  When a co-worker touch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he application screen goes away and is replaced by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n interesting message and/or insult.  The bat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IEW 123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IEW 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, I'm easily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