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 c r e e n S a v 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8/1/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Save3 is a resident utility that will blank the screen on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C-DOS personal computers that are IBM compatible in hard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The purpose is to prolong screen life and also to disco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ual observers from reading your screen after you walk a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Save3 is compatible with monochrome, Color Graphics (CGA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Graphics Adapters (EGA)...hence the 3 in the program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tested on a PC3270 and found not to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cquired the original source code several years ago.  I don't know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author was, but I am certain the source is in the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vailable on many bulletin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years ago, some monitors were destroyed by some software that bla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.  The method used in this version has been in use for several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ny different PC's with many video boards, including Hercules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eard of any instances of damage caused by this software.  Be a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at all things are possible and under no circumstances i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guaranteed!  Use it cautious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riginal source I have adde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ame change to ScreenSave3...I do not know the original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help screen that describes the optional parameters if none ar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r KEY mode as described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ubtile beep to indicate that the screen was blanked but was turn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by a video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eans to display the current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ost recently, support for Enhanced Graphics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fixed some 'bugs' in the original c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of ScreenSave3 can be displayed by entering:   SS3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the first SS3 command entered, the response will b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ave3 is not resident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mand SS3 is entered with no other parameters, it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using the default values and will display the help scr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s ar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S3 ? is entered while ScreenSave3 is resident, the val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re displayed.  This message is also displayed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values is changed.  The format of the messag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Save3 is resident, turned ON, and in ALL mode.  Timeout = 1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S3 with a parameter is entered initially, it will become residen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parameters with the exception of the parameter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  In other words, if the initial entry is SS3 5, the default of 3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will be overridden but the other defaults will re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time, only one parameter can be entered at a time.  Som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ill permit multipl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3 can be specified in AUTOEXEC.BAT type files in the following mann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S3 10 &gt;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S3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way, the status message will not be displayed from the fir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ll be displayed after the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creen has been blanked, typing ANY key will turn it back 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 will NOT be ignored.  If you want to turn the screen 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a character, type the SHIFT or ALT keys...they do not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will be blanked after the period of time specified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 of ALL or KEY mode.  ScreenSave3 intercepts DOS interrup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/O and for keyboard I/O.  The timer is reset every time DOS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terrupts when in ALL mode.  In KEY mode, the timer is reset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 is depressed.  When the timer expires, the screen is blank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lexibility when running programs that update the screen bu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keyboard input (using a mouse for example).  When in ALL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ll not be blanked if a program is running and uses DOS interrup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to the screen.  On the other hand, many programs have a clo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or do some other screen I/O at regular intervals.  Therefo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ould never blank!  KEY mode will allow the screen to be bla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the screen is being updated.  If you suspect ScreenSave3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, set it to KEY mode to be sure some resident program is not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even though you may not be able to se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ALL mode and the screen has been blanked and then some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the screen, a very subtile beep will be heard when the screen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the screen back on.  This is to get your attention during long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o let you know that something has been displayed.  An exampl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at you were downloading software to your PC which may take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S3 timer.  As long as the communications program does not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during the download, the screen will be blanked, but will turn ba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download is complete and will beep to let you know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.  This is not true in KEY m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Save3 can be turned ON or OFF.  This is useful when runn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es not use the normal DOS interrupts.  An example here i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MA 3270 emulator board in the PC.  When in 3270 mode, DOS is not used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you may be typing away, the screen will still blank! 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want to turn ScreenSave3 off or set the timeout value very high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does blank, you must return to the DOS mode to turn it back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o way to test all possible models of PC's or all possible mode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 board.  I would welcome any comments on how ScreenSave3 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 that do or do not work, and suggestions for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harge for this software and donations are NOT requested. 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is software warranted in ANY way!  If you choose to writ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 your configuration, the version date of ScreenSave3 from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and where you go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arold Tra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 Box 30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rtinsburg, West Virg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25401-60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