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15 Nov 89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 Video Test  -- Version 1.0  -- Bernardo Zam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hile ago I was wandering around the SIMTEL-20 &lt;screen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ppened to find some screen-speeding programs. I request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nd realized they would indeed speed all access to video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calls were used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dly I also realized none of them provided means to compa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ness, and while they claimed speeding most of the BIOS-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functions, I didn't believe i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started this quest for truth, to find out the be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speed u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sting equipment was an ACER 1000 XT Turbo with CGA, 640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Mb Hard Disk, color monitor, no caches, no other video-inter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at the most important/used/necessary subfunc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t cursor position.      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roll window up.         (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rite char and attribute. (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letype write.          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s should try to improve mostly this four sub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MPET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program    : AD_VIDEO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file     : ADVID105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          :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         :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         : AnD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of installing  : Driver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features   : Provides programs to change to 43/50 rows, ha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erent versions with improved performance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told to prevent snow. It's the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roves more functions and performs nea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all tests. It proved the fastest (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rt of viz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backs          : It's the only program that cannot be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used        : 13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ize       : 172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         : Shareware, $5 students, $10 private, $40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program    : THEFA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file     : THEFAST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          :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         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         : TheSoft Programming Services and Ian E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of installing  :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features   : Initially a ZENO rewrite, to circunven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Tandy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backs          : Little speed improvement in only 6 sub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ils to improve scroll-up, it's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eds up TELETYPE by a smaller amount. Litt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recommend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used        : 8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ize       : 94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         : $5 Shareware (probably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program    : VIZ08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file     : VIZ153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          :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         :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         : 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of installing  :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features   : Provides switches to 'sleep' the fas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to speed up further with 80286/80386 card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 current video-mode, can be told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video mode or page (only works in page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backs          : It looks like a good contender, but has 2 proble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doesn't improve a lot the TELETYPE sub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it FAILED to scroll the screen correctl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typed CLS from the DOS prompt, the screen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rzerk and thought the screen should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row, scrolling everything there only. Bad bug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only way to recover was by deactiv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used        : 107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ize       : 854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         : Shareware, Noncommercial : $5(8086), $10(80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ercial    : $30 - 10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program    : ZENO1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file     : ZENO13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          :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         : 5/29/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         : ** Several modifications by different autho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of installing  :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features   : Provides ASM source file. It ha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type speeding (only slowed by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OS scroll-window-up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backs          : Fails to speed scroll-window-up. 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most necessary functions,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program, in DIR, and in lo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used        : 97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ize       : 80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         : (not mentioned anywhere in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ecided I needed a NEW test, one that tried all the sub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and check their speed increase. This tes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EST, the ULTIMATE test (*smile*). It would confront face to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 programs.. and show their strengths and weakneses.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each subfunction lots of times (see the included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test). The timing results are presented here, with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table with all the features highlighted. Type VTEST 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          BIOS    ADVID     THEFAST       VIZ      ZENO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0�Set Video Mode        �27.90�27.74 1.01�27.90 1.00�27.52 1.01�27.57 1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�Set Cursor Size       �22.41�24.17 0.93�24.22 0.93�25.38 0.88�25.32 0.8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�Set Cursor Position   �33.45�21.59 1.55�19.72 1.70�22.03 1.52�22.30 1.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�Read Cursor Position  �29.88�19.06 1.57�19.22 1.55�20.71 1.44�20.60 1.4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�Read LightPen Position�19.94�21.70 0.92�22.30 0.89�22.63 0.88�22.63 0.8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5�Set active Display Pg �18.95�20.05 0.95�20.93 0.90�21.09 0.90�21.37 0.8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�Scroll Window Up      �66.79�23.56 2.83�66.79 1.00�23.95 2.79�66.73 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7�Scroll Window Down    �66.73�23.56 2.83�66.79 1.00�66.73 1.00�66.79 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8�Read Chr and Attribute�59.26�21.97 2.70�59.43 1.00�20.71 2.86�59.43 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9�Write Chr and Attr    �34.60�14.34 2.41�12.08 2.86�13.35 2.59�13.13 2.6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Write Character       �44.49�17.85 2.49�15.82 2.81�16.48 2.70�15.60 2.8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Set Color Palette     �17.96�19.50 0.92�20.05 0.90�20.27 0.89�20.21 0.8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Write Pixel           �15.05�16.15 0.93�15.71 0.96�16.09 0.94�16.37 0.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�Read Pixel            �14.45�15.54 0.93�15.10 0.97�15.43 0.94�15.71 0.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Teletype write char   �84.31�25.65 3.29�54.21 1.55�46.52 1.81�26.36 3.2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Get Current Video Mode�17.03�18.62 0.91�10.49 1.62�11.81 1.92�19.39 0.8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ll times are in seconds, and points are given as a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/decrease of perform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as, if an entry says 14.34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eans the time taken to perform that test was 14.34 seconds, and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1 times faster than the BIO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atio is greater than 1, the test went faster,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1, it went slower. Ratios changes between 0.95 and 1.0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programs claimed speeding-up functions they dind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at all. Here is the table of all the function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ntestant performed, also extra information abou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se programs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VID  THEFAST   VIZ   ZENO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|-------|-------|-------|-------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Set Video Mode            |       |       |   .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Set Cursor Size           |       |       |   .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Set Cursor Position      &gt;|   1   |   1   |   1   |  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Read Cursor Position      |   1   |   1   |   1   |  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Read LightPen Position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Set active Display Pg     |       |       |   .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Scroll Window Up         &gt;|   2   |       |  .x2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Scroll Window Down        |   2   |       |   .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Read Chr and Attribute    |   2   |       |   2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Write Chr and Attr       &gt;|   2   |   2   |   2   |  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Write Character           |   2   |   2   |   2   |  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Set Color Palette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Write Pixel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Read Pixel                |       |       |   .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Teletype write char      &gt;|   3   |   1   |   1   |   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Get Current Video Mode    |       |   1   |   1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|-------|-------|-------|-------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nloaded/uninstalled  |       |   *   |   *   |   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special for EGA/VGA |   *   |       |   *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ASM file            |   *   |       |       |   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|-------|-------|-------|-------|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= BIOS subfunction acceleration (1.2 - 1.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= BIOS subfunction acceleration (2.0 - 2.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= BIOS subfunction acceleration (3.0 - 3.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= featu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) = claimed to accelerate bu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) = failed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gt;) = very important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currently using the AD_VIDEO package, as it prese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and gives impressive performance. I would only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tweaked for subfunctions 8,9 &amp; A a little bit so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t the other programs in ALL the tests. I recommend g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y, as it really shows you a faster display the cheap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deas, typing and testing done by 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nardo Zamo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NET : PL306971@TECMTYVM (nick "B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ry contacting fri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NET : EM304599@VMTEC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ments happily welco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