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printer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yle(TopMargin 1 inch, BottomMargin 1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yle(LeftMargin 1 inch, RightMargin 1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yle(Spread 1 line, notct, font Courier, size 10 points, fill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@=From the de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=@big{NORMAN SWART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&gt;March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         How to configure the Sprint word-processor (copyri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land) to print the IBM line-drawing characters (ASCII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223) on a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   All the standard disclaimers apply. 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hor or Simon Fraser University be lia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lost data,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idental or consequential damages arising out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structions and materials contain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  DRAWLN01.DOC  .  .  .  .  .  .  .  .  .  .  .(this ver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S.PS   .  .  .  .  .  .  .  . (accompanying DRAWLN01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LINE.TST  .  .  .  (test file, accompanying DRAWLN01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   The file FONTS.PS was obtained from the arch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S.ZOO residing in the subdirectory /mirr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rbo.uwasa.fi/printer at wuarchive.wustl.edu.  To de-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S.ZOO, I used the file ZOO210.EXE, obtained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te, in the subdirectory /mirrors/garbo.uwasa.fi/arc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ostScript code in FONTS.PS was produced by Tim Cl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ing Services, University of Warwick U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.Clark@@warwick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fonts resident in a PostScript printer includes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drawing characters.  Thus, while it is easy to construct a dia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n-screen using these characters (Sprint even provides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doing this), it has been awkward, if not impossible, to ge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gure to print correctly on a PostScript printer.  Here is a wa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heart' of this procedure is the file written by Tim Clark, FONTS.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PostScript definition of a fixed-pitch font, IBMext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- in effect - the standard Courier font for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127, but redefines characters 128-255, in particular,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drawing characters 176-2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backup - (i) To set up Sprint so that it can print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begin by backing up your working copies [see below] -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versions - of the following three files!  (If anything goes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ant to have working copies of these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SCR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SCR.T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.SP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or whatever printer driver "xxx.SPP" you are currently using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) Be sure that factory disk #9 is write-protected and copy that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sk, labeling the latter, "Printer B / Revi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bout to make two minor changes to the file POSTSCR.SPL (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"Printer B / Revise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Read into Sprint the file POSTSCR.SPL (from the disk "Printer B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e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Search for the 2 lines reading@nohi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 Courier,on /Courier %d ff\ ,width 180@nohi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se will probably be lines nos. 89 and 1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mmediately above each of these two lines, add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ly as writte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 Extended,on /IBMextended %d ff\ ,width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Have you added that line in the two different places specified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Check your spelling and then save the file back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rinter B / Revi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Exit Sprint to DOS, and run the installation program SP-SETUP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ory disk #1).  In the Main Menu, choose `Printer Installatio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roceed to re-install the PostScript driver.  When t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disk "Printer B", be sure to use "Printer B / Revis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ing so will create a new version of DEFAULT.SPP (or a file 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ever name you specify as `alternat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Important: running SP-SETUP may copy the FACTORY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.HDR and POSTSCR.TCT to your Sprint subdirecto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customized those files in any way, then copy the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POSTSCR.HDR and POSTSCR.TCT you earlier saved [step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reliminary stage], to your Sprint subdirectory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e the factory versions (of 10/03/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Run Sprint and open the file c:\sprint\postscr.hdr.  Fi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ng "initgraphic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Insert the entirety of the file FONTS.PS immediately abo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itgraphics".  (If you are using the Borland factory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the cursor on the first letter of "initgraphics"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10&gt; F I _path_FONTS.P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"_path_" indicates the path to the file, FONTS.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Just to double-check: the last line of the inserted file (jus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 "initgraphics") should read "%End of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extended font".  (Incidentally, ignore the comments [mar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%"] at the top of the file FONTS.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Save the file c:\sprint\postscr.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want to print a line drawing, surround it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begin(text, font Extended, size 9 points, spacing 1 line, not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your drawing goes he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end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specification of "notct".  You want to turn off TC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to prevent kerning of text (e.g. of pairs such as "Po", "Ta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s defined in POSTSCR.TCT]), otherwise characters in the dia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full-width and the vertical lines will be sk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 of setting the point size less than 9: the vertical line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p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egin(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est run, open and print the accompanying file DRAWLINE.TST. 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tself to see various tricks for printing box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blankspace(1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(Gro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or Norman Swartz   |  e-mail (via Internet): norman_swartz@@sf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Philosophy  |  e-mail (via Bitnet):   swartz@@sfuvax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 Fraser Universit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aby, B.C.             |  fax:                           (604)-291-4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V5A 1S6            |  voice (Dept. of Phil. at SFU): (604)-291-3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