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COMSTAT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RIAL,PORT,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upplies a complete diagnostic readout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tatus, optionally on a continuou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