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ARM : Alarm Clock Program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0, 11-Oct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6,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  Overview  ...........................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 Program Installation and Usage  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The ALARM Configuration File  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  Revision History  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    Additional Utilities  ..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.   Program Restrictions  ..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.  Program License  ....................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I. Program Registration  ...............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X.   Disclaimer  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.    Reporting Problems  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Version 4.00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ALARM  program  provides a memory resident alarm  clock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 different  alarms,   each  of which can be set to go  off  a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 time  of  day.   This is useful to signal the user  abou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eting,   a   lunch date,  or an appointment.   ALARM  also  has  f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s,   which  can be set to go off at different  time  interval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useful for reminding the user to perform periodic tasks,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doing saves while editing,  or taking medication.  Each of the e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s  and four reminders may have a user-defined  message 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it, up to 32 characters in length.  When the alarm time is reach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  when  the reminder interval has expired),  the computer's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y  will be suspended,  and a window will appear in the middl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creen indicating the alarm or reminder number,  the current ti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he corresponding message.   In addition,  a  musical tun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d,   as  specified in the alarm configuration  file.    Us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ied tune-files and configuration file (ALARM.CFG),  these tu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arm #1 : Funeral March of the Marionet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#2 : Carni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#3 : Holiday R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#4 : When The Saints Go March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#5 : Fur El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#6 : O' Solo M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#7 : Turkey in the St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#8 : Aura L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#1 : Oh! Susan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#2 : London Bri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#3 : Mary had a Little La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#4 : Yankee Doo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upon installation,  the message associated with each alar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 is set to the title of the corresponding tune.   In all cas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tune can be terminated before completion by pressing the Escape ke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 an  alarm  or reminder has sounded,  the  window  will  dis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, unless it was set to persist. In this case the window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in (persist)  on the screen until the Escape key is pressed.   I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 alarm time should be reached before the Escape key is  pres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larm will supersede the first, and the first one will be abor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ddition to alarms and reminders,  the ALARM program also 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stminster chimes which can be enabled to sound on the hour, half-h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quarter-hour.  The chimes can also be disabl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 facility  is  also  included  to  disable  the  ALARM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ly.    This  is  useful when executing programs  which  may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ersely  affected  by  a  pop-up window,   such  as  FORMAT  or 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mizing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Version 4.00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PROGRAM INSTALLATION AN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for the ALARM program to work, it must first be inst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resident in memory.   This is accomplished by one of the 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I             or             ALARM I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form will look for the default configuration file, ALARM.CF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he  current  directory.    If  not  found,   ALARM  will  use 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 data  and will install a very simple (and  very  bori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of the program,  with "beeps"  instead of tunes.   The second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look for the specified configuration file.  If not found, an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flagged.  Note that the filename may optionally include a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and/or a path specification.   For more information on the ALA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, see section III,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installed in memory, three sub-systems are available: Alar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s, and Chimes.  The Alarms Sub-System consists of eight alar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may be set by issuing one of the following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An=hh:mm          or           ALARM An=hh:mm/"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An=*hh:mm         or           ALARM An=*hh:mm/"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"n"  is the alarm number (1 to 8), "hh:mm" is the alarm time,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-hour  format (5:00 pm  is 17:00),  and "msg"  is an  optional  ala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 which  may be up to 32  characters in length.   If  "msg" 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mitted,  as in the left column above,  then the alarm message 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changed.   If an asterisk ("*") is specified with the alarm time,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bottom row above, then that alarm is set to persist. 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s may be enabled, disabled, queried, and tested, respectively,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e following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An+      ALARM An-      ALARM An?      ALARM 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ing an alarm will not change it's setting.  When it is once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d,   it  will  still  be set to the same time as  before  it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d.  Note that the act of setting an alarm enables it.  The qu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will  list the alarm number,  the current setting  (or  OFF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d), and the current message associated with that alarm.  Te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 alarm  will  cause an alarm window to pop up and  the  tune 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d,   just as if the alarm time had been reached.   This will 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less of whether the specified alarm is enabl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 to this,  the entire Alarms Sub-System may be enabl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d, or queried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A+               ALARM A-               ALARM 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ing the Alarms Sub-System will disable all eight alarms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rom disabling all eight alarms individually, since disab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-enabling the Alarms Sub-System will preserve the  enable/dis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of each alarm.   Querying the Alarms Sub-System is equivale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rying each of the eight alarms individ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Version 4.00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PROGRAM INSTALLATION AND USA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eminders Sub-System behaves virtually the same as the Alar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-System,   the only major difference being that a Reminder  Interv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"mm")   must be specified,  instead of an Alarm Time ("hh:mm"). 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 interval may be from 1 to 255  minutes.   Note that there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 4  reminders,  so "n"  must be in the range 1 to 4.    To  se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, use the following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Rn=mm             or           ALARM Rn=mm/"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Rn=*mm            or           ALARM Rn=*mm/"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enable,   disable,  query or test individual  reminders, 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Rn+      ALARM Rn-      ALARM Rn?      ALARM 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able,  disable or query the entire Reminders Sub-System,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R+               ALARM R-               ALARM 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himes  Sub-System  enables the user  to  select  Westmin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mes to sound on the quarter hour,  the half hour, or on the hour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C15              ALARM C30              ALARM C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 that  only these three values are permitted for chime  interval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other  values will cause an error.   The Chimes Sub-System may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d, disabled, or queried by the following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C+               ALARM C-               ALARM 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ddition to all of the above,  there are Global ALARM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,   which enable you to completely disable the ALARM 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enable ALARM, and query all ALARM parameters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-             ALARM +             ALAR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lobal disable will cease all ALARM functions until alarm  is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d.    The global query will respond with the status of the  ALA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as well as the complete status of all Sub-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Version 4.00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THE ALAR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ALARM program allows the user to customize the alarm tun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  or  her  liking  through  use  of  a  configuration  file. 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 file is a simple ASCII file which may be  created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tandard text editor,  or word processor with an ASCII save op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must contain at least twelve lines,  the first eight of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contain the eight alarm tune entries,  and the remainder of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contain  the four reminder tune entries.   Any  additional 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 in the configuration file beyond these 12  are read in by  ALA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interpreted  exactly as if they were found on the command lin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ARM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tune  entry may be a file specification (with  optional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/or  path,  i.e.  [d:][path/]filename.ext),  or one of a few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,  explained below.  If a file specification is given,  ALARM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 for that file, and if not found, will flag an error.  Note tha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drive is specified, the current default drive is assumed,  and if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is specified, the current default directory is us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pecial codes that are permitted in a tune entry are a  bl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(CR only,  no spaces or tabs), a double quote character ("),  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und  sign (#)  followed by a single digit,  1  to 9.   A  blank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s  to  ALARM  that  you wish for that tune to  be  set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's default tune, a simple series of tones.   The quote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s  that  you  wish for that tune entry to be identical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ing tune entry.   Finally,  the "#"  character indicates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 tune  entry  should  be  made  identical  to  the  tune 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sponding  to the following digit,  i.e. "#2" in the 6th line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 that the tune for alarm #6 should be identical to the tun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  #2.    Note that this form MUST point to a preceding  tune: 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point forward, or an error will be flagged.  Also note that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rst nine tunes can be repeated using this method,  since only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digit is recognized.  Using the quote or "#" options will redu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ount of memory that the ALARM program occupies,  since a rep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ne will only appear once in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elve  standard  tune files are supplied with the ALARM 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 19   additional  tunes  are  available  in  the  optional  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TUNES.ARC.   In addition,  the user may create his own custom tun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ATC utility, discussed in section VI,  below, and in ATC.DO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optional tune sets may be released from time to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Version 4.00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velopment of the ALARM program has been evolutionary (th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necessarily REVolutionary).   Since the first release, I 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ting a great deal of feedback from users,  which has helped ALAR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what it is to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10     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3.11        The program was modified to permit poly-phon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usic (chor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3.12        The program was modified to allow for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ccurate timekeeping, and the quarter-h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imes were changed to hou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3.13        The program was modified to add the pers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tion, and to permit the user to interrupt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larm tune in progress.  (Thanks to Robe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rren of El Paso for these sugges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3.14        The program was modified to fix bug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ersist option, and improve it's usefuln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hourly chimes were also modifi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appear upon comp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3.15        The program was modified to fix a bug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ould cause the program to re-install if ru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bove the 512K bound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3.20        The program was modified to allow ala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verla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4.00        MAJOR REVISION.  This new version increa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number of alarms from 5 to 8, enhanc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imes to allow for a user-specified ch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terval of 15, 30 or 60 minutes, adds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minders (NEW), adds the ability to dis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ALARM program completely, allow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create his own customized alarm tunes, ad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nfiguration file support, and numerous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inor changes and improvements.  User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lder versions should read the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orough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Version 4.00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ADDITIO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with the ALARM program are three special utilities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it a much more powerful program.  Each of these utilities has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documentation file, but a brief description is given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utility is DTCHK, the Date and Time Check Utility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llows you to test the current date,  time,  and/or day-of-wee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within a batch file,  and conditionally execute code.    This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 for setting alarms based on the date.  For example,  if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minded to attend a 10:00 status meeting every friday, but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have an alarm go  off  EVERY  day at 10:00,  you can  use DTCH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 your  AUTOEXEC.BAT  to set that alarm ONLY  on  fridays.  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TCHK.DOC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 utility  is ATC,  the Alarm Tune Compiler.   This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hich allows you to create your own customized tunes.  A  mu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ource"   file is created using a text editor or word processor, 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is compiled by ATC into a tune file,  suitable for use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.  Tunes created with ATC may also be played using AT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P  is the Alarm Tune Play Utility.   This is used to play  tu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d with ATC,  or the tunes supplied with the ALARM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is  supplied  to allow the user to hear what tunes sound 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 having  to install  them into ALARM (or just to play tun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).  See ATC.DOC for more information on both ATC and AT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ROGRAM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ARM program should work on any IBM PC, XT, AT or compatib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 DOS Version 2.0  or later.   In order for the program to  ru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must be at least 20K bytes of free memory in the system.  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,  the  resident portion will occupy between 4K and 10K byt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 upon  the  configuration.   The sum of the  lengths  of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tunes files must not exceed 7503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Version 4.00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PROGRAM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ARM program is copyrighted material,  but is distributed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.  "ShareWare" means that you are granted free license to u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and distribute this software, within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.  It must be distributed in its original,  unmodified  for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program, documentation and all associa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.  No  fee may be charged for use,  copying  or 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With the exception of nominal "per disk" copying charg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to exceed $6.00 per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.  The  program  may  not  be included with  other  goods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ices supplied for a fee,  unless written permissio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so is obtained in advance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I. 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ALARM  is  ShareWare,   you have  no  legal  obligation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.   But if you are using the program, and find it helpful,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xpected to register.  Registration fe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gistration (w/full support) ........ $3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Registration (w/basic support) ......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checks payable to Steven M.  Georgiades.  Note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LEGALLY  obligated  to  register,  but if  you  use  the 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ularly,  you are MORALLY obligated to do so.  Aside from eas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cience,  basic registration will also get you a diskett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atest  version  of the software (unless you  currently  h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version, in which case I will send you the next major revision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basic  user  support,  which means that I will work  with  you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olve problems,  and will do minor customization.   Full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get you everything that basic registration does,  plus full 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  which includes telephone support and all major revisions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oftware  for  a  period  of two  (2)   years  from  the  dat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.    When  you register,  please specify the  name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 and the version number.   Fully registered users will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igible  to receive custom tune creation,  by sending me a cop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et music.  If you do not have the sheet music, send me the titl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oser, or any other information you have to identify the tune, and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do my be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code for ALARM and it's subsidiary programs is avail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registered users for a fee of $75.00.   The source code for  ALA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ATP  is Microsoft Macro Assembler,  Version 5.0,  and for ATC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TCHK,  is Microsoft  C,   Version 4.0.  All source code is COPYR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erial  and  is NOT shareware,  and therefore may NOT  be  copi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no support will be given to unregistered users EXCEP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ase of MAJOR bugs which prevent the user from using the 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 will then do my best to resolve these problems so that the user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e the software fu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Version 4.00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provided AS IS without any warranty,  express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ied,  including but  not limited to fitfulness for a particular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purpose.   Neither the author nor SMG Software assume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damages incurred through the use of the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ARM, DTCHK, ATC and ATP program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1987 Steven Georgi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 REPOR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ny problem,  or feel you have found a bug in thes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ther SMG programs, please let me know.  I also welcome any and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  and  comments.    Address  all  correspondence   (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) to 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 Georgia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ave a message for me on the Circui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ircuit Board R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Dave Kleinschmi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14) 778-09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/2400 Baud, No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SMG  Software  is  initially released to the  public  throug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it  Board.   The latest version of any SMG Software can always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ette containing all of the latest SMG Software can be obtain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a check or money order for $6.00  to the above address.   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hecks payable to Steven M. Georgiades.  Thank you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