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SET</w:t>
        <w:tab/>
        <w:tab/>
        <w:tab/>
        <w:tab/>
        <w:t>(V1.00)</w:t>
        <w:tab/>
        <w:tab/>
        <w:tab/>
        <w:tab/>
        <w:t>ANSI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set - set foreground or background colors and d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ssignment using ANSI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set option1 option2 option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set is a program that is used to set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colors and do keyboard reassignment using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re of five kinds: foreground color options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options, other color options, keyboard reassig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iscellane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number of options may be specified in any orde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in the order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egound colo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,  red,  green,  brown,  blue,  magenta,  cyan, 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ground colo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lack, bred, bgreen, bbrown, bblue, bmagenta, bcyan, and b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colo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(white on black), reverse (reverse video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ght (bold fore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EASSIG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options are of the form  x=y 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a number from 1 to 255 (ASCII code of a key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; followed by a number from 1 to 255 (extended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function key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a sequence of numbers (1..255) or strings (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otes), each separated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  <w:tab/>
        <w:t>101=69</w:t>
        <w:tab/>
        <w:tab/>
        <w:t>(Reassign 'e' to '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;59=101</w:t>
        <w:tab/>
        <w:t>(Reassign F1 to '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;59=99;100;32</w:t>
        <w:tab/>
        <w:t>(Reassign F1 to 'cd 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;59="dir"</w:t>
        <w:tab/>
        <w:t>(Reassign F1 to 'dir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;59="dir";13</w:t>
        <w:tab/>
        <w:t>(Reassign F1 to 'dir&lt;cr&gt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, -H, -?</w:t>
        <w:tab/>
        <w:t>give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, -V</w:t>
        <w:tab/>
        <w:tab/>
        <w:t>display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set bblue red 0;62="dir";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background color to blue, foreground color to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s the F4 key to "dir&lt;C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u P. Go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pired from a public domain batch file that set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ackground colors in ANS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