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oston Six-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oston Six-Pack is a collection of small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fered under the "Shareware" concept. Each program perfor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sk, like reporting the size of a group of files, 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s. Several of the programs are modeled af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ix operating system. I have tried to keep the interfaces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ent. As far as I know the programs are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one or more of these programs useful, I'm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end me the price of a six-pack ( $5.00 ). Send your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iz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aica Plain, MA 02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, of course, copy and share these program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you include this documentation with each cop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ve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Reports in alphabetic order all words found in a f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umber of times the word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: WORDS [/S][d:]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: The default action of WORDS is to ignore case;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 are converted to lower case for comparison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rameter /S is included on the command line, W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case sensitive. Two words that differ only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italization will be considered ( and counted 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unt bytes, words, and lines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: WC [d:[path]]file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: If you invoke WC with wildcards in the filenam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, the bytes, words, and lines in all fil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 the specification will be summed and repo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individually and in the aggre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ut more than one filespec on the command li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C will report subtotals for each filespec as well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s for all files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Reports the byte size and actual disk space usage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: SIZE [d:[path]]filespec [[d:[path]]filespec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: The amount of space it takes to store a fi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d by three factors : the number of byt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, the size of a DOS sector ( which is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12 bytes ), and the number of sectors in a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cation cluster for the drive and medium in 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file, no matter how small, uses up at least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cation cluster. A double-sided floppy disk,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has a cluster size of two sectors or 10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tes. The IBM PC-XT under DOS 2.0 or 2.1 use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size of 8 sectors ( 4096 byte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list a directory, DOS reports the size of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This size, however, represents only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tes actually in the file. The actual disk spac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re the file may be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 reports the actual disk space used by a fil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, as well as the byte size of the file(s). It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voked with an ambiguous filespec ( wildcards 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/or with a list of filespecs. SIZE will then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s and subtotals for the filespec(s)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SIZE ACCT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\USR\SRC\*.C \USR\SRC\*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Allows you to change the attribute of an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ark any file as hidden, system, or read-only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you may remove a file's hidden, system, or read-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: FATTR [+|-switches] [[d:[path]]filenam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: FATTR changes the current attribute of a file or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adding or subtracting the attributes you specify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pecify no attributes to change, FATTR display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ttributes of the file or file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may be specified with or without drive and pa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rs. More than one file specification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 are specified by typing '+' to add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 or '-' to remove an existing one, a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or letters to specify the attrib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attributes you may specif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- Read-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- Hidden file. File will not show up in a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- System file. File will not show up in a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- Archive bit. If this is set on, the DOS 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CKUP will consider the file to have been upda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 may be combined by specifying more than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plus or minus sign. For example, to mak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LAWYERS.DAT both read-only and hidden,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TTR +RH LAWYE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"unhide" the above file, but leave it read-on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TTR -H LAWYE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ttribute(s) you want to add or remove must b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arameter on the command line. You cannot ad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ttributes with the s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ing to add an attribute that a file already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remove one that it does not have will result in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voke FATTR with no parameters, it wil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attributes you may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Reports free space on a drive or drives. SPAC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er and more convenient than doing a director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: SPACE [d [d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: If SPACE is invoked with no parameters, it reports f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on the current default drive. Drive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with a single letter, or with a lett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: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 C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: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Reports the current system date and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: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: The output of WHEN may be redirected into a file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useful in timing events or benchmar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: Update a file's date/time stamps to reflect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date and time. No other changes are mad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its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: TOUCH [d:[path]]filename [[d:[path]filename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 : If a program has several modules, or a manuscrip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parts, TOUCH may be used to give all the pa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date and time. This makes it easi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y the parts if necessary ( for example,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control 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