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L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chang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DOS 2.x does not provide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  ALTER [drive][path][filename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ALTER \TOP\SECRET/R/H   [Set attributes of fil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subdirecto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readonly and hidd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  mak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  mak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V  display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N  set file to normal (not hidden, no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read o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A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  no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pecify only the file, display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mpts for new. In display, D mean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2.x an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Unkn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