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RICKLAND REAL-TIME CLOC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8, Tom Strickland, Alexandria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ckland RT clock programs CLKDRV.SYS, RTCLOCK.COM, REALTIME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IME.COM are designed to provide a standard, univers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a certain widely used species of real-time (RT) clock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-CMOS.  Depending on the manufacturer, the supporting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se clocks can have names like GETTIME, SETTIME, TIMER, CL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All of these manufacturer-supplied programs act and feel diffe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talk to the RT clock in different ways, even though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all the manufacturers is essentially the sa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difference between manufacturers is the way the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with these clocks.  No two seem to do it the same way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ifference is that some of the proprietary program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new time and date on the command line, while others insist on ma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prompts for that information.  Some of the manufacturers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to set the RT clock and another program to read it,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use one program to do either, depending on wha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used.  Finally, some manufacturers fix things so on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even detect the presence of the RT clock, even 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clock that all the other manufacturers are us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each manufacturer locks you into his particular way of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lock, and in the process makes it practically impossible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 write programs that can work directly with all thes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kland's free RT clock programs talk to all these clock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nd this brings some distinct advantages that are not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prietary software that ca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ef advantage of Strickland's programs is that they open th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write application software that can work with all such c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brand.  The first such program is TIMESET, version 4.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virtually any brand of this type of RT clock to Nav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But Strickland's programs open the way for many more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hat can work directly with these clocks.  The AT CMOS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essentially the same way by all manufacturers, to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those clocks.  Now, with Strickland's RT clock software,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ther RT clocks will be able to enjoy the sam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that the owners of AT CMOS clock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important rules to follow in using the Strickland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se rules apply only to RT clocks that are not the AT CM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1.   IF YOU WANT TIMESET.EXE VER. 4.00 TO SET YOUR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AVAL OBSERVATORY, YOU HAVE TO USE STRICKLAND'S R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Put your clock's original programs away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SET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2.   YOU CAN'T USE BOTH YOUR ORIGINAL RT CLOCK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CKLAND'S SOFTWARE.  It has to be one system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your RT clock with Strickland's RTCLOCK.COM (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ET.EXE, Version 4.00) you should not use the original software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T clock to try to read that clock, because it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date.  Conversely, if you set your RT clock with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's futile to try to read it later with Strickland's REALTI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, too, will return the wro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pick one system or the other -- either Strickland's or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-- and stick with it for both setting and reading the RT c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s that if you choose Strickland's software, you hav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remove the name of any original software for your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hat is there and replace it with a comparable one from Strick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us, if your AUTOEXEC.BAT file has a line that tells th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MER.COM to move RT time and date to DOS on boot-up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a line that tells Strickland's RTCLOCK.COM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TCLOCK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using the Strickland RT clock driver--see below).  The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get the time/date from the RT clock and send 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, if you change the time or date in DOS, either directly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of some program, you can send the new time or date to the R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TCLOCK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using the Strickland RT clock driver--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after, you can read the RT clock's time and dat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kland's REALTIME.COM in DOS, but not by running the compar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your RT clock.  If you use the original software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pick one system or the other and use it consisten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IMESET version 4.00 to set your RT clock, however, you have no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Strickland's system, because that's the system TIMESET 4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3.   IF YOU INSTALL STRICKLAND'S RT CLOCK DRIVER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CLOCKSETTING SOFTWARE TO CHANGE THE TIME OR DA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 CLOCK -- NEITHER STRICKLAND'S RTCLOCK.COM NOR THE CLOCK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HAT CAME WITH YOUR RT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river installed, there is no need to use RTCLOCK.COM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ove time/date between DOS and the RT clock.  The driv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of that any time you change time or date in DOS, or even look a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do not need to use any special software to read the RT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installed, because the driver moves that informatio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sk the DOS clock/calendar to report the time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strange results if you try to set your RT clock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f the driver is installed.  Don't do it, because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your RT clock gets into an unwholesome competition with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 this way:  RTCLOCK (or any other program for accessing the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) is like a messenger that knocks on the door separat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/calendar and the RT clock to deliver messages from one to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KDRV.SYS knocks the whole wall down, so there is no need for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nger and no need for knocking.  If you nevertheless send RT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to pound on a door that no longer exists, it just g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's way and causes confusion.  CLKDRV.SYS wants to hog the whole sh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Strickland's CLKDRV.SYS you have to put this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= CLKDRV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 your system--but only after you have removed any RT cl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rom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bout the Strickland RT clock programs should be directed to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kland, co-sysop of the Corral BBS, (703-360-5097, 1200/2400 baud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no pa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anual for TIMESET version 4.00 contains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w to use RTCLOCK.COM.  It says the command to mov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rom the RT clock to DOS is RTCLOCK /G and that the command to mo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to the RT clock is RTCLOCK /S.  The slash is incorrec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hyphen.  Make it RTCLOCK -G, and RTCLOCK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