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LOC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� i� � progra� tha� display� � cloc� fac� o� th� screen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� ar� se� u� t� allo� sizin� an� positionin� th� cl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� o� th� screen� bu� th� defaul� i� ful� scree� siz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assume� a� IB� P� (o� compatible� BIOS� � CG� adap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colo�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i� writte� i� � fo� spee� an�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SIZE, COLORS,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CLOCK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UNTIL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F KEYBOAR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 H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 MINUT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 SECOND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TO COMPUTE AND PAINT H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� initialization� 60 han� image� ar� compute� an� sto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table�  Whe� th� hand� ar� computed� the� refe� t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�  Th� tabl� image� th� secon� hand� � straigh� l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� widt� an� length�  Th� minut� han� i� tw� pixel� wi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1/� th� length�  Th� hou� han� i� � pixel� wide� an� 1/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th� comput� algorithm� pas� a� inde� t� th� pa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� indicatin� whic� han� imag� t� use�  Th� pain� rou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the� dra� th� ne� han� image� i� � wor� area�  Th� "ne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� are� i� compare� wit� th� "current� wor� are� an� on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� bit� ar� move� t� th� scree� buffer�  (The� th� ne� 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� become� th� curren� wor� ar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HAND IMAG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tabl� nee� no� b� 6� entrie� long�� rathe� i� onl� need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� entrie� long�  Th� cloc� fac� ca� b� divide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� quadrant� rathe� easil� (1� min� pe� quad)� 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� ca� b� furthe� symmetricall� divide� i� half� bu� n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ol� number�  Therefore� wit� � tabl� o� eigh� entrie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for all 60 entries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Quad Oct  Entry     Clock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c)                     x, y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0   1    1    0          a,-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1    1    1          a,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  1    1    2          a,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  1    1    3          a,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  1    1    4          a,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   1    1    5          a,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   1    1    6          a,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   1    1    7          a,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   2    2    7          b,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   2    2    6          b,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2    2    5          b,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2    2    4          b,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2    2    3          b,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2    2    2          b,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2    2    1          b,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2    3    0          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2    3    1          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  2    3    2          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 2    3    3          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  2    3    4          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2    3    5          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  2    3    6          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  2    3    7          b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  3    4    7         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  3    4    6         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  3    4    5         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  3    4    4         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  3    4    3         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  3    4    2         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  3    4    1          a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3    5    0         -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  3    5    1         -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  3    5    2         -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   3    5    3         -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  3    5    4         -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  3    5    5         -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  3    5    6         -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   3    5    7         -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38   4    6    7         -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   4    6    6         -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4    6    5         -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   4    6    4         -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   4    6    3         -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   4    6    2         -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   4    6    1         -b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   4    7    0         -b,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   4    7    1         -b,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   4    7    2         -b,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   4    7    3         -b,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   4    7    4         -b,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  4    7    5         -b,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  4    7    6         -b,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  4    7    7         -b,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   1    8    7         -a,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  1    8    6         -a,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   1    8    5         -a,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   1    8    4         -a,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   1    8    3         -a,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   1    8    2         -a,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   1    8    1         -a,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