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uses a command to be successiv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very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WEEP Command [paramete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WEEP starts from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use SWEEP to extend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all the subdirectori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D (if necessary)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r current direc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listings, b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very non-hidden file on the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all the .BAK files on a dis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get into the root directory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itself will not accept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its command.  Thus, if you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and wish a directory of al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 to be sent to your printer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rive D: the current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is case you would either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.COM on drive D: or else drive D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be listed o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can execute .BAT file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non-DOS commands, such as LOCA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ful file called CLEAN.BAT migh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oot directory, if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.BAK, .TMP, and .OBJ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