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(Redirect)                          John Dic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ransfers one (or more) file(s)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 to another without requ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COPY and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RED [d:][path]filename[.ext]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Like the DOS COPY command, RED.CO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 of the global characters ? and 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ing the desired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ike COPY, however, RED.COM does no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aming a file during the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is is why it is unnecessary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 filename.)  Furthermore, RE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source and target drive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.  You cannot, therefore, remov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from drive C: by trying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efore submitting your income ta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d it under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s, contained in files named ROUGH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 ROUGH6.WKS.  These are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 \IRS on drive C: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ove them all to a sub-subdirecto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created) called \1985TAX\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&gt; promp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 \IRS\ROUGH?.* \1985TAX\DRA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ll six files will be moved out of \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nto \1985\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