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OS_AID - by Chris M. Magyar - 12/19/85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are a few utilities I wrote that may be of use to those of you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oubleDOS.  SWITCH.ASM is a simplified version of the program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your DoubleDOS distribution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should be included with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DDOS_AID.DOC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DOUBLEDO.EQU  -  DoubleDOS interrupts in Equate form for easy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.  With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SWITCH  .COM  -  Performs unconditional task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SWITCH  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SUSPEND .COM  -  Suspends the Invisibl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SUSPEND 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RESUME  .COM  -  Resumes the Invisibl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RESUME  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HERESTAT.COM  -  Display Status, Task Number, and retur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HERESTAT.ASM       in the form of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FLIPSTAT.COM  -  Display Status of Invisible (FlipSide)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FLIPSTAT.ASM       return status i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SEND    .COM  -  Send a charachter string (followed by a C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SEND    .ASM       the other partition.  Handles vario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ditions such as keyboard buffer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l input, and suspended partitions. See SEN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utilities help to round out the DoubleDOS multi-tasking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ng BATCH level control over the partitions.  SEND is probably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ful program, allowing distributed processing.  The various suppl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ities further enhance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sk for no contributions, but if you decide to improve/add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please upload a copy to my BBS (Fido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ris Magya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mantown Programmer's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01) 428-3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