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� (DOUBL�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all (or selected)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uble columns,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DIR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no parameters are specified, D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all files in the current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lobal characters ? and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and extension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more than one screenful (50 entr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, the display pauses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message,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�     1.   Because DDIR.COM load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processor, it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Run option of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y with some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allow call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.  For the same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utomatically re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3 key when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�  Permit� switchin� betwee� tw�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� display� withou� leavin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� progra� an� thereb� losin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� o� th� alternat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�   DOOR�        (load� memor�-residen�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t-Right Shift&gt;  (toggles betwee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n the second screen display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lt-Right Shift, DOORS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he first screen to the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screen display remains residen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for reference, but the foc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shifts to the second screen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ontinue working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ly switch back to the fir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 pressing Alt-Right Shift aga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monitor's current cont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s display but will initi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monochrome display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-column text or color graphics modes,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with your color moni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80-column text mode.  In addition to</w:t>
        <w:t>�                    switching between monochrome and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, however, DOORS permit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from either a monochrome 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olution EGA text display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, though you must toggle back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me your work on the display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�        1.   DOORS.COM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ompatibles" that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terrupt structure a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, as with all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i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R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tores and displays the last t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immediate re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EPER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(toggles windo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EPER can store command lines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ach in length. 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via your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trl-N (the default trigger ke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1), the last 10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n a window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displa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one of the commands shown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line with the Up Arrow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;  the line currently selecte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trl-N again will reissue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or, if no stored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lected, will return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�     1.   KEEPER is not compatibl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pplication programs (e.g.,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ake over th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The default trigger key is Ctrl-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e inconvenien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ER.BAS program to recreate 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different trigger key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program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trigger key.  After the 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created in this way, it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and is not run under BASIC.</w:t>
        <w:t>�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�         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  <w:t>�                        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(and UNLOCK)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ncrypts a file, rendering it unrea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one who does not know the user-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.  Complementarily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phrase, de-encryp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 [d:][path]filename[.ext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user-selected passphrase can b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length; the program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upply it.  Files to be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ed must be less than 62K in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supply new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ed and unlocked files, th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ilename FILE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You have a file of student cours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d CONFY on drive C: that you wish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colleague in encrypted form. 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floppy disk in drive A: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CONFY A:CRI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asks for a passphr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VER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RIMSON file on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adable.  When your colleague--who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urse, be told the passphr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--puts the disk in his machine, 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CRIMSON GUIDE</w:t>
        <w:t>�                    When prompted, he supplies th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TAS, and his file GUIDE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original file CON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�     1.   LOCK and UNLOCK do not delete 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o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cludes specified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ac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O filespec Command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.COM is designed for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apply a command such a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all the files in a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r two (or a class of)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all th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o drive A: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 more than one file (or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use a separate NO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*.ASM NO *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ose with .ASM or .C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�   1.   NO.COM should 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PC-DOS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 This is because N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emporarily setting the "hidde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it on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luded from the main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hiding the files af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s been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BACKUP/RESTORE operation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and unhidden files alike,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used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/RESTORE.  RESTORE, inde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the supposedly exclud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, overwri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2.   While NO.COM provides full pa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so requires the use of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), it is a good polic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to use CHDIR to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ntains the files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opera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suppose you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, one of whos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 is \BASIC.  If you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ot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\BASIC subdirectory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.BAS extension,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 to do.  To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 directory you would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\BASIC\*.BAS DEL \BASI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plete filespec would t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had to protec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ASIC, not in the current (i.e.,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follow our recomme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*.BAS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making \BASIC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before you start dele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clean out all but the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just as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hould a parity check error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age, or system crash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period between the times N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ubsequently unhide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, those files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m to have disappeared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; only hidden from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TTR.COM (included in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) to change thei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ONEKEY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after running .BAS version)            No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assigns a designated seri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user-select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ON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ONEKEY is a memory-resident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 While written in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presented here with a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eed be run only once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s entering the trigger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use and the sequenc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replace.  ONEKEY will acc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different trigger keys, each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up to 5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load and run ONEKEY.BAS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prompted to "Type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."  This will be a key you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:  Ctrl-N, Alt-Z, F1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nter this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, "The command that replace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."  Here you enter the string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trigger ke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o include all necessar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, spaces, and control charac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would enter them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type Ctrl-End (no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) to terminate this sequenc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the next trigger ke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typed in as many macro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, type Ctrl-End when asked for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  It takes BASIC about half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ONEKEY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created, ONEKEY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;  you enter it at the DOS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line in your AUTOEXEC.BAT file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�    1.   Memory-resident utilities such as 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ften incompatibl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yWrite is one) that themsel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the keyboard interrupt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experiment to see if ONE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R (Print)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ints the standard ASCII fil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 according to a 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PR.COM formats the program listing in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expands ASCII tabs, adds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header and a blank footer, and print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f the listing on each 66-li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ader contains the filename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and date and tim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�     1.   The listings photoreproduc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azine's Programming/Utilit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rinted using P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AP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nverts IBM text-graphics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s that can be prin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IBM text-graphics character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176-223 and 254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use to make their screen displ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attractive cannot be hand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  PRSWAP.CO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hat translates thes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ble-looking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SWAP should be loaded only on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down or hit Ctrl-Alt-D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 to use it regularly,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aves your current screen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refabricated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display without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NAPSHOT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 (stores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F&gt;            (displays store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A&gt;             (displays screen 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B&gt;             (displays screen B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C&gt;             (displays screen C.DAT)</w:t>
        <w:t>�          Remarks:  SNAPSHOT is a memory-resident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with programs (such as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ake control of th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written in assembly langu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here with a BASIC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be run only once, but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the trigger keys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current screen, recall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 up to three screens you can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ASCII word processor and st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s A.DAT, B.DAT, and 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load and run SNAPSHOT.B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you will be prompte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selections.  Thereaf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SNAPSHOT.COM (it tak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), which is a regula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If your regular word processor is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running SNAPSHOT.BAS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In line 30, change the checksum sh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461 to 51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In line 430, change the third number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 of the -2)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 of these change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ripper" function so that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adable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                                   John So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26th-line status indic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Lock, CapsLock, and ScrollLock togg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BM monochrome, CGA, and Compaq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STATLINE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TATLINE converts the normal 25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display into 26 lin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ine to show a # sign for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p arrow for CapsLock, and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arrow for Scroll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monochrome display, whe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is available for a full 26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thirds of that line is used by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ainder echoes the fir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line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This utility is not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graphics adapter (EGA) an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d for use with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 (CGA) and with Compaq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�         1.   STATLINE is a memory-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known to be in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y language programm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ularly interested in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ion of the problems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cy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(PC Magazine, Volume 5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), and in the .ASM list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program the 6845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