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P - Nosy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Russell Nelson.  Don't try to make money off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tend that you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helled to DOS from an application program only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done so, and you ran your application again?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ack of memory to run the application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ditor, you can lose changes to a file, or if you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unications package, you can lose your session and eve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myself.  I've done it enough times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writing NP, the Nosy Prompter.  NP will peek around i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uspended programs, and it will remind you of them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NP is written in assembly language, and only takes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.  Source is included and the program is freely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order to find the name of the program, N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.  Versions of DOS prior to 3.x didn't sav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where NP loo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70441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clutx.clarkson.edu!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:  Russ Nelson@1:260/3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